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院（系）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院（系）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44"/>
          <w:szCs w:val="44"/>
          <w:u w:val="single"/>
        </w:rPr>
      </w:pPr>
      <w:r>
        <w:rPr>
          <w:rFonts w:eastAsia="黑体;SimHei" w:cs="黑体;SimHei" w:ascii="黑体;SimHei" w:hAnsi="黑体;SimHei"/>
          <w:sz w:val="44"/>
          <w:szCs w:val="44"/>
          <w:u w:val="single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共课教学部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综合目标</w:t>
      </w:r>
      <w:r>
        <w:rPr>
          <w:rFonts w:ascii="方正小标宋简体" w:hAnsi="方正小标宋简体" w:eastAsia="方正小标宋简体"/>
          <w:sz w:val="44"/>
          <w:szCs w:val="44"/>
        </w:rPr>
        <w:t>管理责任书</w:t>
      </w:r>
    </w:p>
    <w:p>
      <w:pPr>
        <w:pStyle w:val="Normal"/>
        <w:spacing w:lineRule="exact" w:line="240"/>
        <w:ind w:firstLine="17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410"/>
        <w:gridCol w:w="3591"/>
        <w:gridCol w:w="694"/>
        <w:gridCol w:w="721"/>
        <w:gridCol w:w="707"/>
      </w:tblGrid>
      <w:tr>
        <w:trPr>
          <w:trHeight w:val="720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2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13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做好专业认证准备和教学改革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检查学习情况，查找存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问题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深入推进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临床医学专业认证为导向的教育教学改革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明确工作思路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特色名校年度建设所分配的任务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特色名校年度建设任务，达到专业建设目标要求；重点建设专业要提升排名位次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审核评估和专项评估所分配的指标任务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专业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审核评估和专项评估所分配的指标任务，专业特色突出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培养方案所需要的条件保障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新版人才培养方案，落实培养方案所需要的条件保障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53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年更新率不低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承担网络课程改革项目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精品课程和骨干课程内容全部网络化，年更新率不低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承担网络课程改革项目；在临床医学专业开展课程整合试点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237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运行良好：完成教学计划任务；教学秩序正常，运行无事故；学生课程成绩呈正态分布；开展教学改革和教学法研讨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计划任务全部完成，执行情况好；教学秩序正常，运行无事故；推动教学模式、教学方法改革，定期开展教学方法研讨；遴选课程进行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387"/>
        <w:gridCol w:w="3566"/>
        <w:gridCol w:w="689"/>
        <w:gridCol w:w="737"/>
        <w:gridCol w:w="713"/>
      </w:tblGrid>
      <w:tr>
        <w:trPr>
          <w:trHeight w:val="617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9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646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考试评价改革取得进展，课程考核符合大纲要求；建设课程题库，考试秩序良好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主干课程形成性评价全面铺开；部分医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试行分阶段综合考试；建设课程题库，课程考核符合教学标准要求，考风考纪优良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78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FF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pacing w:val="-20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.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培养方案列出的实验开出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举办首届计算机应用设计技能竞赛；积极参加全国、山东省大学生各项体育竞赛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验实训平台满足专业教学需要，新增或参与高水平教学平台（教学示范中心）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以上，或培养方案列出的实验开出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427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教学质量监控：健全系教学质量监控组织体系、完善制度、运行良好；召开教师、学生、教学管理人员座谈会；开展学期初、期中、期末教学检查；开展课堂教学质量评价；教学质量信息收集、分析、反馈及改进及时，效果好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院（系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教学督导组织及制度健全，运行良好；进行学期初、期中、期末常规教学检查和实践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、毕业论文（设计）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638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厅局级及以上立项教研项目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，在研项目按时结项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发表教学论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以上。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3283"/>
        <w:gridCol w:w="3455"/>
        <w:gridCol w:w="668"/>
        <w:gridCol w:w="714"/>
        <w:gridCol w:w="691"/>
      </w:tblGrid>
      <w:tr>
        <w:trPr>
          <w:trHeight w:val="500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35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913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二、科研与师资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项目：国家级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；省部级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项。           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．科研奖励：厅局级≥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论文：三大检索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；职务发明专利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；中文核心论文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；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CSSCI≥ 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学术讲座≥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场，其中外请专家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场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当年课题结题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提高研究生学位公共课教学质量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能按研究生培养方案规定的要求，开设学位公共课教学，授课教师均为副高以上专业技术人员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7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任教师拥有博士学位人数，增加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技术人员三个月及以上进修访学人数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技术人员外出参加学术会议、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月以下短期培训（含网培）人次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多种方式加强师资培训；参加校内教师集中培训活动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662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鼓励教师参加国家组织的各类职业资格考试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3334"/>
        <w:gridCol w:w="3511"/>
        <w:gridCol w:w="679"/>
        <w:gridCol w:w="725"/>
        <w:gridCol w:w="702"/>
      </w:tblGrid>
      <w:tr>
        <w:trPr>
          <w:trHeight w:val="560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200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078" w:hRule="atLeast"/>
        </w:trPr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三、党建与管理综合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根据学校“两学一做”学习教育实施方案，指导党支部制定学习教育计划，落实好教育场地、经费保障和工作指导力量，以严的标准、实的要求推动各项任务落实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学校“两学一做”学习教育的具体目标和要求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933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仿宋_GB2312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“三会一课制度”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组织生活经常、严肃、认真、效果好。学生党员集中学习时间每年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时。教工党员集中学习时间每年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时。一年检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339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《中国共产党发展党员工作细则》的贯彻落实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标准程序，提高党员发展质量，全年无差错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954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重视加强和改进宣传思想工作，师生医护员工认知、认同并自觉践行社会主义核心价值观，思想教育实效性强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全面落实意识形态责任制，社会主义核心价值观教育主题鲜明、效果明显，建立长效机制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91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照《潍坊医学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年度党风廉政建设责任书》要求进行考核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强化党政同责、一岗双责，全面落实从严治党及党风廉政建设责任制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97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7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离退休同志双重服务管理制度，每年至少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走访慰问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制度落实到位，离退休同志满意度高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要求完成年度预算任务。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采取有效措施加快预算执行进度，确保项目支出预算执行进度年末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，政府采购项目预算执行进度年末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13"/>
        <w:gridCol w:w="3593"/>
        <w:gridCol w:w="695"/>
        <w:gridCol w:w="742"/>
        <w:gridCol w:w="719"/>
      </w:tblGrid>
      <w:tr>
        <w:trPr>
          <w:trHeight w:val="49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49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资产管理规范有序，账实相符，无资产丢失情况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资产账、卡、物相符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％，新增资产到货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工作日内完成到货验收，人员变动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工作日内完成资产移交、变更手续，年度内无资产丢失情况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无重大责任事故和安全事故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落实年度校园安全目标责任书；经常进行安全教育，措施到位；无重大责任事故和安全事故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上级和学校要求的统战、计划生育、信息公开、档案、保密等其他工作任务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要求认真落实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楷体_GB2312" w:hAnsi="楷体_GB2312" w:eastAsia="楷体_GB2312"/>
          <w:spacing w:val="-20"/>
          <w:sz w:val="32"/>
          <w:szCs w:val="32"/>
        </w:rPr>
        <w:t xml:space="preserve">学校领导：            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  </w:t>
      </w:r>
      <w:r>
        <w:rPr>
          <w:rFonts w:ascii="楷体_GB2312" w:hAnsi="楷体_GB2312" w:eastAsia="楷体_GB2312"/>
          <w:spacing w:val="-20"/>
          <w:sz w:val="32"/>
          <w:szCs w:val="32"/>
        </w:rPr>
        <w:t>院（系）党政主要负责人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年  月  日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19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21:33:00Z</dcterms:created>
  <dc:creator>Microsoft</dc:creator>
  <dc:description/>
  <cp:keywords/>
  <dc:language>en-US</dc:language>
  <cp:lastModifiedBy>wfmc</cp:lastModifiedBy>
  <dcterms:modified xsi:type="dcterms:W3CDTF">2016-05-12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