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44"/>
          <w:szCs w:val="44"/>
          <w:u w:val="single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药学院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3443"/>
        <w:gridCol w:w="3625"/>
        <w:gridCol w:w="701"/>
        <w:gridCol w:w="728"/>
        <w:gridCol w:w="714"/>
      </w:tblGrid>
      <w:tr>
        <w:trPr>
          <w:trHeight w:val="672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2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692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《临床医学专业认证标准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为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引导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推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各课程教学改革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检查学习情况，对照《药学专业认证标准》，查找存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深入推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育教学改革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30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建设药学省级特色专业，凸显药学专业应用型人才培养特色；积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申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新上专业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本科质量报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审核评估和专项评估所分配的指标任务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药学专业新版人才培养方案，落实实验实训条件等相关保障条件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08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修订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善课程标准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化学、药理学省级精品课程及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校级精品课程群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建设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药剂学成人教育省级特色课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全部网络化；药学专业课程教师录制微课、视频公开课；更新各精品课程内容，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承担网络课程改革项目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087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执行教学计划，科学合理制定学院教学日历；加强教学管理，保证无教学事故；树立教学方法改革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典型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推进改革实践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378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主干课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全面实施形成性评价；推动药学专业主干课程题库建设，逐步完善至可使用水平；严格执行考试管理规定，考风考纪优良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主干课程形成性评价全面铺开；建设课程题库，课程考核符合教学标准要求，考风考纪优良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400"/>
        <w:gridCol w:w="3579"/>
        <w:gridCol w:w="692"/>
        <w:gridCol w:w="740"/>
        <w:gridCol w:w="716"/>
      </w:tblGrid>
      <w:tr>
        <w:trPr>
          <w:trHeight w:val="372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832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061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建设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药学实验教学中心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完成实验室配套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申报药学省级实验教学示范中心；改革实验教学内容，设计创新性实验项目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；药学专业培养方案列出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。 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验实训平台满足专业教学需要，参与高水平教学平台（教学示范中心）建设，或培养方案列出的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49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巩固建设稳定的药学专业实践教学基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家；选择优秀实践教学基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家，开展教学、科研合作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强化实践教学及本科毕业论文（设计）的管理和指导，提高毕业论文（设计）的质量和水平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及以上。本科生毕业论文（设计）检测重复率小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答辩一次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374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加强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院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二级教学督导组织，健全制度；建立有效的教学质量监控与评价运行机制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73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厅局级及以上立项教研项目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7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．科研项目：国家级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；省部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奖励：省部级及以上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；厅局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职务发明专利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；中文核心论文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术讲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，其中外请专家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所属学位授权点开题及中期考核规范；全日制毕业研究生发表论文数量多；学位论文校内专家评审通过率、校外盲评通过率达标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开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中期考核在规定时间内进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过程规范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记录完整；全日制毕业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均发表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一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校外盲评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学位授权点合格评估方案规定的各项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评估要求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药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一级学科下的六个二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位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授权点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的年度建设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任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增设研究生学位课程，并由高水平教师承担教学任务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研究生培养方案规定的要求，增设学位专业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-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授课教师均为副高以上专业技术人员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加强校内师资培训，提升教师能力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鼓励教师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参加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执业药师资格证书考试，双师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师资比例增加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512"/>
        <w:gridCol w:w="3696"/>
        <w:gridCol w:w="715"/>
        <w:gridCol w:w="764"/>
        <w:gridCol w:w="739"/>
      </w:tblGrid>
      <w:tr>
        <w:trPr>
          <w:trHeight w:val="55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02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622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三、学生管理与队伍建设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执行规章制度，日常管理规范有序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6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第一志愿报考率，考研率、一次就业率较去年有增长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贯彻学校毕业生就业工作制度得力，学院制度健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中有升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42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专业文化活动特色突出，有示范性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完善岗位胜任力为导向的应用型人才培养模式为目标，结合学生的兴趣爱好、学科类别、专业特点，开设丰富多彩的各类讲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和活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打造品牌活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学院文化有形化，氛围浓厚、特色鲜明；学生思想政治教育形式创新，实效突出；学生社会实践活动参与面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周以上，实际效果好；科技创新基金立项、参与教师课题和公开发表论文数不低于上年度。 以学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社团建设为途径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建设“科技文化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兴趣团队”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积极推进“品味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文化经典寻根”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解读蒙学十篇）教育计划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spacing w:val="-20"/>
          <w:kern w:val="0"/>
          <w:sz w:val="28"/>
          <w:szCs w:val="28"/>
        </w:rPr>
      </w:pPr>
      <w:r>
        <w:rPr>
          <w:rFonts w:eastAsia="黑体" w:cs="宋体" w:ascii="黑体" w:hAnsi="黑体"/>
          <w:spacing w:val="-20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宋体"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20"/>
          <w:kern w:val="0"/>
          <w:sz w:val="44"/>
          <w:szCs w:val="4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7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99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仿宋_GB2312" w:cs="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0:48:00Z</dcterms:created>
  <dc:creator>Microsoft</dc:creator>
  <dc:description/>
  <dc:language>en-US</dc:language>
  <cp:lastModifiedBy>Microsoft</cp:lastModifiedBy>
  <dcterms:modified xsi:type="dcterms:W3CDTF">2016-05-11T11:01:01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