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sz w:val="44"/>
          <w:szCs w:val="44"/>
          <w:u w:val="single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临床医学院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综合目标</w:t>
      </w:r>
      <w:r>
        <w:rPr/>
        <w:t>管理责任书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3397"/>
        <w:gridCol w:w="3577"/>
        <w:gridCol w:w="691"/>
        <w:gridCol w:w="719"/>
        <w:gridCol w:w="704"/>
      </w:tblGrid>
      <w:tr>
        <w:trPr>
          <w:trHeight w:val="728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28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927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全院学习《临床医学专业认证标准》，查找临床医学教学中存在的问题；制定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临床医学专业认证为导向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课程体系、教学方法、考核评价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育教学改革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的计划、方案和改革思路，并试点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检查学习情况，查找存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问题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深入推进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临床医学专业认证为导向的教育教学改革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609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临床医学专业特色名校年度建设任务，达到专业建设目标要求；提升临床医学专业办学影响力。完成临床医学人才培养专业支持计划年度任务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292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临床医学、运动康复、康复治疗学、眼视光学专业人才培养状况年度报告；完成审核评估和专项评估所分配的指标任务，专业特色突出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专业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审核评估和专项评估所分配的指标任务，专业特色突出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18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、实施新版人才培养方案，落实培养方案所需要的条件保障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562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、落实课程标准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已立项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门省级精品课程和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门校级精品课程群年度建设任务，评审合格；加强网络课程建设，精品课程和骨干课程内容全部网络化，年更新率不低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承担网络课程改革项目；在临床医学专业开展课程整合试点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承担网络课程改革项目；在临床医学专业开展课程整合试点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286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承担的临床医学、麻醉学等各专业课程的教学计划任务；教学秩序正常，运行无事故；推动教学模式、教学方法改革，开展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-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教学方法研讨；在部分课程中推行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遴选课程进行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387"/>
        <w:gridCol w:w="3566"/>
        <w:gridCol w:w="689"/>
        <w:gridCol w:w="716"/>
        <w:gridCol w:w="21"/>
        <w:gridCol w:w="682"/>
        <w:gridCol w:w="32"/>
      </w:tblGrid>
      <w:tr>
        <w:trPr>
          <w:trHeight w:val="652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5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228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全面推进专业主干课程的形成性评价；试点医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试行分阶段综合考试，探索基础医学理论综合考试的方法和途径；严格课程考核标准，考风考纪优良；推进课程题库建设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主干课程形成性评价全面铺开；部分医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试行分阶段综合考试；建设课程题库，课程考核符合教学标准要求，考风考纪优良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509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善医学实验实训中心和虚拟仿真教学中心平台建设，完成国家级虚拟仿真实验中心年度建设任务，申报国家级医学实验实训中心；平台建设满足临床医学及各相关医学专业教学需要。提高实验实训平台共享率。培养方案列出的实验开出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设计创新性实验项目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验实训平台满足专业教学需要，新增或参与高水平教学平台（教学示范中心）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以上，或培养方案列出的实验开出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317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加强实践教学基地建设，控制数量，提高层次，提升人才培养质量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及以上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1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加强临床教学管理，年内对附属（教学）医院临床医学专业实践教学进行巡回督导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及时反馈临床教学督导结果，并做好整改；根据学校相关标准和要求，修订临床医学专业《实践教学管理条例》《实践教学大纲》，制定实施《实践教学基地评审指标体系工作细则》；召开临床实践教学会议；举办临床技能及有关专业技能大赛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健全教学督导组织及制度；建立有效的教学质量监控与评价运行机制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院（系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厅局级及以上立项教研项目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，在研项目按时结项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发表教学论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以上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440"/>
        <w:gridCol w:w="3621"/>
        <w:gridCol w:w="700"/>
        <w:gridCol w:w="748"/>
        <w:gridCol w:w="724"/>
      </w:tblGrid>
      <w:tr>
        <w:trPr>
          <w:trHeight w:val="654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5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812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项目：国家级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3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；省部级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项。           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．科研奖励：省部级及以上≥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；厅局级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5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论文：三大检索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职务发明专利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中文核心论文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术讲座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8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其中外请专家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86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研究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开题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中期考核在规定时间内进行；全日制毕业研究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均发表论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以上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学位论文校内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家评审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一次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通过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，校外盲评通过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8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推进学位授权点合格评估工作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学位授权点合格评估方案规定的各项任务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按研究生培养方案规定的要求，开设学位课程。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研究生培养方案规定的要求，开设学位课程，授课教师均为副高以上专业技术人员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任教师拥有博士学位人数，增加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三个月及以上进修访学人数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月以下短期培训（含网培）人次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师资培训平台及网络交流平台；参加校内教师集中培训活动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鼓励教师参加国家组织的各类职业资格考试；打造双师型师资队伍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3446"/>
        <w:gridCol w:w="3627"/>
        <w:gridCol w:w="701"/>
        <w:gridCol w:w="750"/>
        <w:gridCol w:w="726"/>
      </w:tblGrid>
      <w:tr>
        <w:trPr>
          <w:trHeight w:val="90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7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三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、学生管理与队伍建设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执行规章制度，日常管理规范有序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调研修订完善学生综合测评管理办法；学生学风好，学习目的明确、态度端正；学生评优评先、入党、干部选拔、奖助学金评定等工作公开公平公正；心理健康教育成效明显；教室、校园、宿舍卫生管理到位，五星级宿舍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93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第一志愿报考率，考研率、一次就业率较去年有增长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院（系）毕业生就业工作制度健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措施有力，考研率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就业率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稳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中有升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56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校园文化建设坚持方向性、教育性、文化性和创新性，文化育人、实践育人效果好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书院制，以完善岗位胜任力为导向的应用型人才培养模式为目标，结合学生的兴趣爱好、学科类别、专业特点，开设丰富多彩的各类讲座，打造书院品牌活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院（系）文化有形化，氛围浓厚、特色鲜明；学生思想政治教育形式创新，实效突出；学生社会实践活动参与面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每人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周以上，实际效果好；科技创新基金立项、参与教师课题和公开发表论文数不低于上年度。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3105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辅导员、班主任、学生干部队伍建设措施得力。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管理制度健全，培养目标明确，培养计划可行，落实到位，辅导员、班主任、学生干部队伍的整体素质高；积极承办辅导员读书会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314"/>
        <w:gridCol w:w="3490"/>
        <w:gridCol w:w="675"/>
        <w:gridCol w:w="721"/>
        <w:gridCol w:w="698"/>
      </w:tblGrid>
      <w:tr>
        <w:trPr>
          <w:trHeight w:val="656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5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16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四、党建与管理综合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根据学校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55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离退休同志双重服务管理制度，每年至少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制度落实到位，离退休同志满意度高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3"/>
        <w:gridCol w:w="695"/>
        <w:gridCol w:w="742"/>
        <w:gridCol w:w="719"/>
      </w:tblGrid>
      <w:tr>
        <w:trPr>
          <w:trHeight w:val="49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四、党建与管理综合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管理规范有序，账实相符，无资产丢失情况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账、卡、物相符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％，新增资产到货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资产移交、变更手续，年度内无资产丢失情况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6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19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0:35:00Z</dcterms:created>
  <dc:creator>Microsoft</dc:creator>
  <dc:description/>
  <cp:keywords/>
  <dc:language>en-US</dc:language>
  <cp:lastModifiedBy>aaa</cp:lastModifiedBy>
  <cp:lastPrinted>2016-05-04T14:47:00Z</cp:lastPrinted>
  <dcterms:modified xsi:type="dcterms:W3CDTF">2016-05-12T04:0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