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540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2295</wp:posOffset>
            </wp:positionH>
            <wp:positionV relativeFrom="paragraph">
              <wp:posOffset>45720</wp:posOffset>
            </wp:positionV>
            <wp:extent cx="2416810" cy="596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ascii="方正小标宋简体" w:hAnsi="方正小标宋简体" w:eastAsia="方正小标宋简体"/>
          <w:sz w:val="70"/>
          <w:szCs w:val="70"/>
        </w:rPr>
        <w:t>综 合 目 标 管 理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eastAsia="方正小标宋简体" w:ascii="方正小标宋简体" w:hAnsi="方正小标宋简体"/>
          <w:sz w:val="70"/>
          <w:szCs w:val="70"/>
        </w:rPr>
      </w:r>
    </w:p>
    <w:p>
      <w:pPr>
        <w:pStyle w:val="Normal"/>
        <w:spacing w:lineRule="exact" w:line="540"/>
        <w:ind w:firstLine="4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责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任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书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1</w:t>
      </w:r>
      <w:r>
        <w:rPr>
          <w:rFonts w:eastAsia="方正小标宋简体" w:ascii="方正小标宋简体" w:hAnsi="方正小标宋简体"/>
          <w:sz w:val="44"/>
          <w:szCs w:val="44"/>
        </w:rPr>
        <w:t>6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eastAsia="方正小标宋简体" w:ascii="方正小标宋简体" w:hAnsi="方正小标宋简体"/>
          <w:sz w:val="44"/>
          <w:szCs w:val="44"/>
        </w:rPr>
        <w:t>5</w:t>
      </w:r>
      <w:r>
        <w:rPr>
          <w:rFonts w:ascii="方正小标宋简体" w:hAnsi="方正小标宋简体" w:eastAsia="方正小标宋简体"/>
          <w:sz w:val="44"/>
          <w:szCs w:val="44"/>
        </w:rPr>
        <w:t>月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w:br w:type="page"/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为强化目标引领，促进工作贯彻落实，提升工作效能，根据学校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工作要点安排，经学校研究，学校与你院（系）签订《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综合目标管理责任书》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你院（系）根据综合目标管理责任书确定的任务目标，按照以下要求认真抓好贯彻落实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是统一思想，加强组织领导。要切实担负起应尽职责，理清工作思路，做好宣传发动，精心抓好工作目标任务的组织实施，促进工作取得实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是层层分解，细化工作措施。结合工作职责和实际情况，对确定的各项工作目标任务进一步细化分解，明确更加具体的工作措施和工作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是抓好督促检查。年中，学校对工作进展情况督察调度；年终，学校办公室牵头，组织开展部门、院（系）目标责任制考核，工作完成情况作为部门、院（系）年度考核的依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附属医院</w:t>
      </w:r>
    </w:p>
    <w:p>
      <w:pPr>
        <w:pStyle w:val="Normal"/>
        <w:spacing w:lineRule="exact" w:line="520"/>
        <w:jc w:val="center"/>
        <w:rPr/>
      </w:pPr>
      <w:r>
        <w:rPr>
          <w:rFonts w:eastAsia="方正小标宋简体" w:cs="宋体;SimSun" w:ascii="方正小标宋简体" w:hAnsi="方正小标宋简体"/>
          <w:sz w:val="44"/>
          <w:szCs w:val="44"/>
        </w:rPr>
        <w:t>201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6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综合目标</w:t>
      </w:r>
      <w:r>
        <w:rPr>
          <w:rFonts w:ascii="方正小标宋简体" w:hAnsi="方正小标宋简体" w:eastAsia="方正小标宋简体"/>
          <w:sz w:val="44"/>
          <w:szCs w:val="44"/>
        </w:rPr>
        <w:t>管理责任书</w:t>
      </w:r>
    </w:p>
    <w:p>
      <w:pPr>
        <w:pStyle w:val="Normal"/>
        <w:spacing w:lineRule="exact" w:line="240"/>
        <w:ind w:firstLine="176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3424"/>
        <w:gridCol w:w="3605"/>
        <w:gridCol w:w="697"/>
        <w:gridCol w:w="724"/>
        <w:gridCol w:w="709"/>
      </w:tblGrid>
      <w:tr>
        <w:trPr>
          <w:trHeight w:val="689" w:hRule="atLeas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689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基本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1393" w:hRule="atLeas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24"/>
              </w:rPr>
              <w:t>一、教学与教学研究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深入推进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临床医学专业认证为导向的教育教学改革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认真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学习《临床医学专业认证标准》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，检查学习情况，查找存在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问题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明确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临床医学专业认证教学改革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的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工作思路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目标要求和具体举措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340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切实加强应用型特色名校建设。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完成特色名校年度建设任务，达到专业建设目标要求；重点建设专业要提升排名位次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122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积极配合有关院系做好人才培养评估工作。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积极配合有关院系完成专业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人才培养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状况年度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报告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完成审核评估和专项评估所分配的指标任务，专业特色突出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122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实施新版人才培养方案。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进一步完善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实施新版人才培养方案，落实培养方案所需要的条件保障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2421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落实课程标准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大纲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，加强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网络课程建设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进一步完善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落实课程标准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大纲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完成已立项精品课程年度建设任务，评审合格；加强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网络课程建设，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精品课程和骨干课程内容全部网络化，年更新率不低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网络教学资源年增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T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。承担网络课程改革项目；在临床医学专业开展课程整合试点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2140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严格执行教学计划，积极开展教学模式、教学方法改革。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教学计划任务全部完成，执行情况好；教学秩序正常，运行无事故；推动教学模式、教学方法改革，定期开展教学方法研讨；遴选课程进行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PBL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教学改革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413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7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实施以形成性评价与分阶段综合性考核相结合的教学评价体系。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业主干课程形成性评价全面铺开；部分医学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类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业试行分阶段综合考试；建设课程题库，课程考核符合教学标准要求，考风考纪优良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>
          <w:spacing w:val="-20"/>
        </w:rPr>
      </w:pPr>
      <w:r>
        <w:rPr>
          <w:spacing w:val="-20"/>
        </w:rPr>
      </w:r>
    </w:p>
    <w:p>
      <w:pPr>
        <w:pStyle w:val="Normal"/>
        <w:rPr>
          <w:spacing w:val="-20"/>
        </w:rPr>
      </w:pPr>
      <w:r>
        <w:rPr>
          <w:spacing w:val="-20"/>
        </w:rPr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3374"/>
        <w:gridCol w:w="3552"/>
        <w:gridCol w:w="687"/>
        <w:gridCol w:w="734"/>
        <w:gridCol w:w="710"/>
      </w:tblGrid>
      <w:tr>
        <w:trPr>
          <w:trHeight w:val="460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725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基本</w:t>
            </w:r>
            <w:r>
              <w:rPr>
                <w:rFonts w:eastAsia="黑体;SimHei" w:cs="宋体;SimSun" w:ascii="黑体;SimHei" w:hAnsi="黑体;SimHei"/>
                <w:spacing w:val="-20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1841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pacing w:val="-20"/>
                <w:kern w:val="0"/>
                <w:sz w:val="24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8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积极开展临床技能模拟教学平台建设。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实验实训平台满足专业教学需要，新增或参与高水平教学平台（教学示范中心）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个以上，或培养方案列出的实验开出率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，或设计创新性实验项目达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2173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9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加强后期实践教学基地管理、教学能力与质量建设，提升人才培养质量。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落实《关于加快推进特色名校重点建设实施意见》中实践教学基地建设方案所确定任务，着力加强后期实践教学基地管理、教学能力与质量建设，提升人才培养质量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841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学生对实践教学效果满意率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8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及以上。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每学期开展实践教学满意度调查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次，学生对实践教学效果满意率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8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及以上。本科生毕业论文（设计）检测重复率小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，答辩一次通过率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9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2574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．落实院（系）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教学质量监控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与评估工作的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主体责任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。教学质量信息收集、分析、反馈及改进及时，效果明显。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教学督导组织及制度健全，运行良好；进行学期初、期中、期末常规教学检查和实践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实习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教学、毕业论文（设计）等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项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检查；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做好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课堂教学质量评价，学生网上评教参评率达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9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；教学质量信息收集、分析、反馈及改进及时，效果明显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946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2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做好临床医学硕士专业学位研究生培养工作。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加强住院医师规范化培训基地建设，落实“四证合一”专业学位研究生培养措施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632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厅局级及以上立项教研项目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项，在研项目按时结项率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发表教学论文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篇以上。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目标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>
          <w:spacing w:val="-20"/>
        </w:rPr>
      </w:pPr>
      <w:r>
        <w:rPr>
          <w:spacing w:val="-2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3600"/>
        <w:gridCol w:w="696"/>
        <w:gridCol w:w="744"/>
        <w:gridCol w:w="720"/>
      </w:tblGrid>
      <w:tr>
        <w:trPr>
          <w:trHeight w:val="45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13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基本</w:t>
            </w:r>
            <w:r>
              <w:rPr>
                <w:rFonts w:eastAsia="黑体;SimHei" w:cs="宋体;SimSun" w:ascii="黑体;SimHei" w:hAnsi="黑体;SimHei"/>
                <w:spacing w:val="-20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77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24"/>
              </w:rPr>
              <w:t>二、科研与师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．科研项目：国家级≥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项；省部级≥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项。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．科研奖励：厅局级≥ 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项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．科研论文：三大检索≥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篇；职务发明专利≥ 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篇；中文核心论文≥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篇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7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学术讲座≥ 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场，其中外请专家不少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场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8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当年课题结题率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0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78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9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提高研究生论文质量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研究生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开题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、中期考核在规定时间内进行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，过程规范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、记录完整；全日制毕业研究生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人均发表论文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篇以上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学位论文校内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家评审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一次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通过率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95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，校外盲评通过率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98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0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 xml:space="preserve">. 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推进学位授权点合格评估工作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完成学位授权点合格评估方案规定的各项任务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 xml:space="preserve">. 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落实研究生培养方案规定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能按研究生培养方案规定的要求，开设学位课程，授课教师均为副高以上专业技术人员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2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任教师拥有博士学位人数，增加≥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人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数量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3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业技术人员三个月及以上进修访学人数≥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人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数量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89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业技术人员外出参加学术会议、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个月以下短期培训（含网培）人次≥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500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人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数量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0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积极开展师资培训工作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积极搭建院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系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师资培训平台；参加校内教师集中培训活动不少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次，支撑材料齐全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41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6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加强师资培养，提高教师队伍素质和能力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多途径培养双师型教师，鼓励教师参加国家组织的各类职业资格考试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spacing w:val="-20"/>
          <w:kern w:val="0"/>
          <w:sz w:val="24"/>
        </w:rPr>
      </w:pPr>
      <w:r>
        <w:rPr>
          <w:rFonts w:eastAsia="仿宋_GB2312" w:cs="宋体;SimSun" w:ascii="仿宋_GB2312" w:hAnsi="仿宋_GB2312"/>
          <w:spacing w:val="-20"/>
          <w:kern w:val="0"/>
          <w:sz w:val="24"/>
        </w:rPr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453"/>
        <w:gridCol w:w="3634"/>
        <w:gridCol w:w="703"/>
        <w:gridCol w:w="751"/>
        <w:gridCol w:w="727"/>
      </w:tblGrid>
      <w:tr>
        <w:trPr>
          <w:trHeight w:val="707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707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  <w:szCs w:val="28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基本</w:t>
            </w:r>
            <w:r>
              <w:rPr>
                <w:rFonts w:eastAsia="黑体;SimHei" w:cs="宋体;SimSun" w:ascii="黑体;SimHei" w:hAnsi="黑体;SimHei"/>
                <w:spacing w:val="-20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2639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24"/>
              </w:rPr>
              <w:t>三、学生管理与队伍建设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7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严格执行规章制度，日常管理规范有序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调研修订完善学生综合测评管理办法；学生学风好，学习目的明确、态度端正；学生评优评先、入党、干部选拔、奖助学金评定等工作公开公平公正；心理健康教育成效明显；教室、校园、宿舍卫生管理到位，五星级宿舍达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8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876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8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业第一志愿报考率，考研率、一次就业率较去年有增长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院（系）毕业生就业工作制度健全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，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措施有力，考研率、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就业率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稳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中有升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4458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9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校园文化建设坚持方向性、教育性、文化性和创新性，文化育人、实践育人效果好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实施书院制，以完善岗位胜任力为导向的应用型人才培养模式为目标，结合学生的兴趣爱好、学科类别、专业特点，开设丰富多彩的各类讲座，打造书院品牌活动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院（系）文化有形化，氛围浓厚、特色鲜明；学生思想政治教育形式创新，实效突出；学生社会实践活动参与面达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，每人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周以上，实际效果好；科技创新基金立项、参与教师课题和公开发表论文数不低于上年度。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3008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0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辅导员、班主任、学生干部队伍建设措施得力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管理制度健全，培养目标明确，培养计划可行，落实到位，辅导员、班主任、学生干部队伍的整体素质高；积极承办辅导员读书会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spacing w:val="-20"/>
          <w:kern w:val="0"/>
          <w:sz w:val="24"/>
        </w:rPr>
      </w:pPr>
      <w:r>
        <w:rPr>
          <w:rFonts w:eastAsia="仿宋_GB2312" w:cs="宋体;SimSun" w:ascii="仿宋_GB2312" w:hAnsi="仿宋_GB2312"/>
          <w:spacing w:val="-20"/>
          <w:kern w:val="0"/>
          <w:sz w:val="24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3418"/>
        <w:gridCol w:w="3603"/>
        <w:gridCol w:w="696"/>
        <w:gridCol w:w="744"/>
        <w:gridCol w:w="720"/>
      </w:tblGrid>
      <w:tr>
        <w:trPr>
          <w:trHeight w:val="450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134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  <w:szCs w:val="28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基本</w:t>
            </w:r>
            <w:r>
              <w:rPr>
                <w:rFonts w:eastAsia="黑体;SimHei" w:cs="宋体;SimSun" w:ascii="黑体;SimHei" w:hAnsi="黑体;SimHei"/>
                <w:spacing w:val="-20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1301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24"/>
              </w:rPr>
              <w:t>四、党建与管理综合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根据学校部署，出台全院“两学一做”学习教育实施方案，指导党支部制定学习教育计划，落实好教育场地、经费保障和工作指导力量，以严的标准、实的要求推动各项任务落实。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学校“两学一做”学习教育的具体目标和要求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301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eastAsia="仿宋_GB2312" w:cs="宋体;SimSun"/>
                <w:b/>
                <w:b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pacing w:val="-20"/>
                <w:kern w:val="0"/>
                <w:sz w:val="24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2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落实“三会一课制度”。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组织生活经常、严肃、认真、效果好。学生党员集中学习时间每年不少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6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学时。教工党员集中学习时间每年不少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学时。一年检查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次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301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eastAsia="仿宋_GB2312" w:cs="宋体;SimSun"/>
                <w:b/>
                <w:b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pacing w:val="-20"/>
                <w:kern w:val="0"/>
                <w:sz w:val="24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实施院长负责制；探索实施管理岗位工作人员职员制。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健全医院管理层，由院长、副院长、总会计师及其他主要管理人员组成，院长及管理层负责医院日常管理。按照职员制改革要求，探索实施管理岗位工作人员职员制。组织职能部门科主任竞聘上岗，实行职能部门一般工作人员双向选岗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108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eastAsia="仿宋_GB2312" w:cs="宋体;SimSun"/>
                <w:b/>
                <w:b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pacing w:val="-20"/>
                <w:kern w:val="0"/>
                <w:sz w:val="24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加强制度建设，优化绩效考核改革与发放办法。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制定医院优化绩效考核改革与发放办法的方案，发挥绩效考核分配的导向作用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894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5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做好《中国共产党发展党员工作细则》的贯彻落实。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严格标准程序，提高党员发展质量，全年无差错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315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6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重视加强和改进宣传思想工作，师生医护员工认知、认同并自觉践行社会主义核心价值观，思想教育实效性强。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全面落实意识形态责任制，社会主义核心价值观教育主题鲜明、效果明显，建立长效机制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7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按照《潍坊医学院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年度党风廉政建设责任书》要求进行考核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强化党政同责、一岗双责，全面落实从严治党及党风廉政建设责任制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8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落实离退休同志双重服务管理制度，离退休同志满意度高。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制度落实到位，每年至少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次走访慰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074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9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按要求完成年度预算任务。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采取有效措施加快预算执行进度，确保项目支出预算执行进度年末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9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，政府采购项目预算执行进度年末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8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321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40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资产管理规范有序，账实相符；资产管理制度健全，资产信息准确、完整。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资产账、卡、物相符率，新增资产到货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个工作日内完成到货验收，人员变动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个工作日内完成资产移交、变更手续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3384"/>
        <w:gridCol w:w="3567"/>
        <w:gridCol w:w="689"/>
        <w:gridCol w:w="738"/>
        <w:gridCol w:w="714"/>
      </w:tblGrid>
      <w:tr>
        <w:trPr>
          <w:trHeight w:val="673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673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  <w:szCs w:val="28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基本</w:t>
            </w:r>
            <w:r>
              <w:rPr>
                <w:rFonts w:eastAsia="黑体;SimHei" w:cs="宋体;SimSun" w:ascii="黑体;SimHei" w:hAnsi="黑体;SimHei"/>
                <w:spacing w:val="-20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1705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4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无重大责任事故和安全事故发生。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严格落实年度校园安全目标责任书；经常进行安全教育，措施到位；无重大责任事故和安全事故发生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730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42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完成上级和学校要求的统战、计划生育、信息公开、档案、保密等其他工作任务。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按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要求认真落实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965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24"/>
              </w:rPr>
              <w:t>五、医疗与社会服务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严格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按照“三级甲等医院”标准要求，规范管理，强化质量标准控制，落实质控责任，狠抓医疗质量与安全。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制定医院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年综合目标管理实施方案，深入实施综合目标管理，完善质量考核与奖惩体系，提高医疗和服务质量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201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院区规划和教学科研病房综合楼建设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完善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附属医院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发展规划；大力推进院本部教学科研病房综合楼建设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344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眼科中心年内运行。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明确方向定位、内设机构，做好人员、设备、办公设施配置等各项工作，年内运行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344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395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6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潍城院区年内运行。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明确方向定位、内设机构，做好人员、设备、办公设施配置等各项工作，年内运行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344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395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7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病理诊断中心年内运行。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明确方向定位、内设机构，做好人员、设备、办公设施配置等各项工作，年内运行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355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395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8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临床检验中心上半年运行。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明确方向定位、内设机构，做好人员、设备、办公设施配置等各项工作，年内运行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3404"/>
        <w:gridCol w:w="3588"/>
        <w:gridCol w:w="693"/>
        <w:gridCol w:w="742"/>
        <w:gridCol w:w="718"/>
      </w:tblGrid>
      <w:tr>
        <w:trPr>
          <w:trHeight w:val="449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509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  <w:szCs w:val="28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基本</w:t>
            </w:r>
            <w:r>
              <w:rPr>
                <w:rFonts w:eastAsia="黑体;SimHei" w:cs="宋体;SimSun" w:ascii="黑体;SimHei" w:hAnsi="黑体;SimHei"/>
                <w:spacing w:val="-20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1392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24"/>
              </w:rPr>
              <w:t>五、医疗与社会服务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9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附院集团负责理顺肿瘤医院和大柳树院区管理运行机制，分别打造肿瘤专科医院和花园式高端中医专科。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理顺肿瘤医院和大柳树院区管理运行机制，分别打造肿瘤专科医院和花园式高端中医专科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740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395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50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大力开展新技术、新项目，强化临床重点专科建设，打造特色优势专科。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开展新技术、新项目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5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项，积极创建省级、市级重点专科，加强具有发展前景的、在区域内有较大影响、在潍坊市处于领先地位的优势专科建设，如中医科、皮肤科等。做强做大生殖医学中心等，打造社会品牌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289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395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5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加大人才培养与引进力度，实施学科建设目标责任制。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修订完善人才培养和引进方案，对学科建设在政策、经费、环境上优先扶持，通过实施学科建设目标管理、重点专科建设目标和任务分解等，调动学科建设工作积极性，推动学科加快发展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438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395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完善产学研协同创新机制，推动科技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成果转化应用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积极创造条件促进科研成果向临床实践转化，至少将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项新科研成果应用于临床，带动产学研的发展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/>
      </w:pPr>
      <w:r>
        <w:rPr>
          <w:rFonts w:ascii="楷体_GB2312" w:hAnsi="楷体_GB2312" w:eastAsia="楷体_GB2312"/>
          <w:spacing w:val="-20"/>
          <w:sz w:val="32"/>
          <w:szCs w:val="32"/>
        </w:rPr>
        <w:t xml:space="preserve">学校领导：                  </w:t>
      </w:r>
      <w:r>
        <w:rPr>
          <w:rFonts w:ascii="楷体_GB2312" w:hAnsi="楷体_GB2312" w:eastAsia="楷体_GB2312"/>
          <w:spacing w:val="-20"/>
          <w:sz w:val="32"/>
          <w:szCs w:val="32"/>
        </w:rPr>
        <w:t xml:space="preserve">   </w:t>
      </w:r>
      <w:r>
        <w:rPr>
          <w:rFonts w:ascii="楷体_GB2312" w:hAnsi="楷体_GB2312" w:eastAsia="楷体_GB2312"/>
          <w:spacing w:val="-20"/>
          <w:sz w:val="32"/>
          <w:szCs w:val="32"/>
        </w:rPr>
        <w:t>院（系）党政主要负责人：</w:t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rPr/>
      </w:pPr>
      <w:r>
        <w:rPr>
          <w:rFonts w:eastAsia="楷体_GB2312" w:cs="楷体_GB2312" w:ascii="楷体_GB2312" w:hAnsi="楷体_GB2312"/>
          <w:spacing w:val="-20"/>
          <w:sz w:val="32"/>
          <w:szCs w:val="32"/>
        </w:rPr>
        <w:t xml:space="preserve">  </w:t>
      </w:r>
      <w:r>
        <w:rPr>
          <w:rFonts w:eastAsia="楷体_GB2312" w:cs="楷体_GB2312" w:ascii="楷体_GB2312" w:hAnsi="楷体_GB2312"/>
          <w:spacing w:val="-20"/>
          <w:sz w:val="32"/>
          <w:szCs w:val="32"/>
        </w:rPr>
        <w:t xml:space="preserve"> </w:t>
      </w:r>
      <w:r>
        <w:rPr>
          <w:rFonts w:eastAsia="楷体_GB2312" w:cs="楷体_GB2312" w:ascii="楷体_GB2312" w:hAnsi="楷体_GB2312"/>
          <w:spacing w:val="-20"/>
          <w:sz w:val="32"/>
          <w:szCs w:val="32"/>
        </w:rPr>
        <w:t xml:space="preserve"> </w:t>
      </w:r>
      <w:r>
        <w:rPr>
          <w:rFonts w:ascii="楷体_GB2312" w:hAnsi="楷体_GB2312" w:eastAsia="楷体_GB2312"/>
          <w:spacing w:val="-20"/>
          <w:sz w:val="32"/>
          <w:szCs w:val="32"/>
        </w:rPr>
        <w:t>时  间：</w:t>
      </w:r>
      <w:r>
        <w:rPr>
          <w:rFonts w:eastAsia="楷体_GB2312" w:ascii="楷体_GB2312" w:hAnsi="楷体_GB2312"/>
          <w:spacing w:val="-20"/>
          <w:sz w:val="32"/>
          <w:szCs w:val="32"/>
        </w:rPr>
        <w:t>201</w:t>
      </w:r>
      <w:r>
        <w:rPr>
          <w:rFonts w:eastAsia="楷体_GB2312" w:ascii="楷体_GB2312" w:hAnsi="楷体_GB2312"/>
          <w:spacing w:val="-20"/>
          <w:sz w:val="32"/>
          <w:szCs w:val="32"/>
        </w:rPr>
        <w:t>6</w:t>
      </w:r>
      <w:r>
        <w:rPr>
          <w:rFonts w:ascii="楷体_GB2312" w:hAnsi="楷体_GB2312" w:eastAsia="楷体_GB2312"/>
          <w:spacing w:val="-20"/>
          <w:sz w:val="32"/>
          <w:szCs w:val="32"/>
        </w:rPr>
        <w:t xml:space="preserve">年  月  日      </w:t>
      </w:r>
      <w:r>
        <w:rPr>
          <w:rFonts w:ascii="楷体_GB2312" w:hAnsi="楷体_GB2312" w:eastAsia="楷体_GB2312"/>
          <w:spacing w:val="-20"/>
          <w:sz w:val="32"/>
          <w:szCs w:val="32"/>
        </w:rPr>
        <w:t xml:space="preserve"> </w:t>
      </w:r>
      <w:r>
        <w:rPr>
          <w:rFonts w:ascii="楷体_GB2312" w:hAnsi="楷体_GB2312" w:eastAsia="楷体_GB2312"/>
          <w:spacing w:val="-20"/>
          <w:sz w:val="32"/>
          <w:szCs w:val="32"/>
        </w:rPr>
        <w:t>时  间：</w:t>
      </w:r>
      <w:r>
        <w:rPr>
          <w:rFonts w:eastAsia="楷体_GB2312" w:ascii="楷体_GB2312" w:hAnsi="楷体_GB2312"/>
          <w:spacing w:val="-20"/>
          <w:sz w:val="32"/>
          <w:szCs w:val="32"/>
        </w:rPr>
        <w:t>201</w:t>
      </w:r>
      <w:r>
        <w:rPr>
          <w:rFonts w:eastAsia="楷体_GB2312" w:ascii="楷体_GB2312" w:hAnsi="楷体_GB2312"/>
          <w:spacing w:val="-20"/>
          <w:sz w:val="32"/>
          <w:szCs w:val="32"/>
        </w:rPr>
        <w:t>6</w:t>
      </w:r>
      <w:r>
        <w:rPr>
          <w:rFonts w:ascii="楷体_GB2312" w:hAnsi="楷体_GB2312" w:eastAsia="楷体_GB2312"/>
          <w:spacing w:val="-20"/>
          <w:sz w:val="32"/>
          <w:szCs w:val="32"/>
        </w:rPr>
        <w:t>年  月  日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19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oban1">
    <w:name w:val="moban1"/>
    <w:basedOn w:val="Normal"/>
    <w:qFormat/>
    <w:pPr>
      <w:spacing w:lineRule="exact" w:line="560"/>
      <w:jc w:val="center"/>
    </w:pPr>
    <w:rPr>
      <w:rFonts w:ascii="方正小标宋简体" w:hAnsi="方正小标宋简体" w:eastAsia="方正小标宋简体"/>
      <w:kern w:val="0"/>
      <w:sz w:val="44"/>
      <w:szCs w:val="44"/>
    </w:rPr>
  </w:style>
  <w:style w:type="paragraph" w:styleId="Moban2">
    <w:name w:val="moban2"/>
    <w:basedOn w:val="Normal"/>
    <w:qFormat/>
    <w:pPr>
      <w:spacing w:lineRule="exact" w:line="560"/>
      <w:ind w:firstLine="640"/>
    </w:pPr>
    <w:rPr>
      <w:rFonts w:eastAsia="仿宋_GB2312"/>
      <w:kern w:val="0"/>
      <w:sz w:val="32"/>
      <w:szCs w:val="32"/>
    </w:rPr>
  </w:style>
  <w:style w:type="paragraph" w:styleId="1234">
    <w:name w:val="1234"/>
    <w:basedOn w:val="Normal"/>
    <w:qFormat/>
    <w:pPr>
      <w:spacing w:lineRule="exact" w:line="520"/>
      <w:ind w:firstLine="200"/>
    </w:pPr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1:28:00Z</dcterms:created>
  <dc:creator>番茄花园</dc:creator>
  <dc:description/>
  <cp:keywords/>
  <dc:language>en-US</dc:language>
  <cp:lastModifiedBy>aaa</cp:lastModifiedBy>
  <cp:lastPrinted>2016-05-06T11:14:00Z</cp:lastPrinted>
  <dcterms:modified xsi:type="dcterms:W3CDTF">2016-05-12T0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