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纪委、监察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632"/>
        <w:gridCol w:w="829"/>
        <w:gridCol w:w="829"/>
        <w:gridCol w:w="831"/>
      </w:tblGrid>
      <w:tr>
        <w:trPr>
          <w:trHeight w:val="478" w:hRule="atLeast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rHeight w:val="800" w:hRule="atLeast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协助校党委召开校党风廉政建设工作会议，签订落实党风廉政建设责任书，督促落实“一岗双责”和责任追究制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结合学校实际，认真落实《关于加强省属高等学校纪检工作的意见（试行）》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强化反腐倡廉教育，整治“四风”，认真做好信访举报工作，严肃查处违纪违规问题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严明党的纪律，强化党内监督，加强对“三重一大”决策事项和重点部门、重点岗位、关键环节的监督检查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3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根据省委巡视组提出的整改意见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，协助校党委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严肃认真做好整改落实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12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加强设在我校的山东省高等学校反腐倡廉教育研究基地建设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11:00Z</dcterms:created>
  <dc:creator>番茄花园</dc:creator>
  <dc:description/>
  <dc:language>en-US</dc:language>
  <cp:lastModifiedBy>Microsoft</cp:lastModifiedBy>
  <cp:lastPrinted>2016-05-08T15:38:00Z</cp:lastPrinted>
  <dcterms:modified xsi:type="dcterms:W3CDTF">2016-05-08T07:38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