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党委组织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26"/>
        <w:gridCol w:w="6193"/>
        <w:gridCol w:w="801"/>
        <w:gridCol w:w="801"/>
        <w:gridCol w:w="802"/>
      </w:tblGrid>
      <w:tr>
        <w:trPr>
          <w:tblHeader w:val="true"/>
          <w:trHeight w:val="35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61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907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召开全校人才工作会议。制定人才与师资发展规划。研究出台人才工程实施方案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8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组织开展省“泰山学者”等人才工程项目的申报和选聘。开设“人才引进绿色通道”，实行高端人才引进“专人服务制”“定期联络制”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制定落实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“两学一做”学习教育实施方案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上半年做好省委组织部部署的党员组织关系集中排查工作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继续做好“第一书记”帮扶工作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强化干部队伍建设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分批分次做好我校干部轮训学习工作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42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暑期前做好干部充实调整工作。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做好年轻干部和女干部、少数民族干部、党外干部的培养选拔工作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499" w:hRule="exac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42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完成省委组织部部署的干部人事档案专项审核工作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514" w:hRule="exac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加强基层党组织建设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完成基层党组织书记集中培训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42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kern w:val="2"/>
                <w:sz w:val="28"/>
                <w:szCs w:val="28"/>
              </w:rPr>
              <w:t>年底开展院（系）党总支（党委）书记述职述廉评议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3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24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2:00Z</dcterms:created>
  <dc:creator>番茄花园</dc:creator>
  <dc:description/>
  <dc:language>en-US</dc:language>
  <cp:lastModifiedBy>Microsoft</cp:lastModifiedBy>
  <cp:lastPrinted>2015-05-08T12:39:00Z</cp:lastPrinted>
  <dcterms:modified xsi:type="dcterms:W3CDTF">2016-05-08T07:4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