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共卫生与管理学院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91"/>
        <w:gridCol w:w="3570"/>
        <w:gridCol w:w="690"/>
        <w:gridCol w:w="717"/>
        <w:gridCol w:w="703"/>
      </w:tblGrid>
      <w:tr>
        <w:trPr>
          <w:trHeight w:val="682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82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38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本科医学教育标准为指导，更新理念，理清思路，拟定重点专业教学改革的具体措施，并推进实施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深入推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育教学改革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重点推进预防医学、公共事业管理等特色专业建设，提升建设水平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审核评估和专项评估指标任务，突出专业特色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善新版人才培养方案，推进实施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，推进省、校级精品课程建设，完善网络课程资源，提升课程建设水平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承担网络课程改革项目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教学管理，严格执行教学计划，定期开展教学方法研讨，推进教学改革取得实效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399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主干课程实施形成性评价，推进课程考核模式改革。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主干课程形成性评价全面铺开；部分医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试行分阶段综合考试；建设课程题库，课程考核符合教学标准要求，考风考纪优良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367"/>
        <w:gridCol w:w="3545"/>
        <w:gridCol w:w="685"/>
        <w:gridCol w:w="733"/>
        <w:gridCol w:w="709"/>
      </w:tblGrid>
      <w:tr>
        <w:trPr>
          <w:trHeight w:val="66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6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09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整合公共卫生实验教学中心资源，强化规范化管理，支撑实验教学改革取得实效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验实训平台满足专业教学需要，参与高水平教学平台（教学示范中心）建设，或培养方案列出的实验开出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543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稳定和强化现有实践教学基地，加强实践教学规范化建设，提升质量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03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实践教学、毕业论文设计环节的管理，提高实践教学满意率和论文检测通过率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及以上。本科生毕业论文（设计）检测重复率小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答辩一次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34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推进教学评价改革，继续实施随堂评教，强化教学督导和质量控制，提升教学水平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项目：国家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；省部级及以上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奖励：省部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；厅局级及以上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；中文核心论文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学术讲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，其中外请专家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研究生规范化管理，完善相关制度，提高研究生培养质量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中期考核在规定时间内进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过程规范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记录完整；全日制毕业研究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校外盲评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学位授权点评估任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学位授权点合格评估方案规定的各项任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善研究生培养方案，推进研究生培养模式改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能按研究生培养方案规定的要求，开设学位课程，授课教师均为副高以上专业技术人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1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发挥好山东省基层卫生发展研究中心作用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省卫生计生委等上级部门交办任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有关基层卫生改革发展专项调研和政策咨询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校内师资培训，提升教学能力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实践基地结合，推进教师开展专业实践与合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486"/>
        <w:gridCol w:w="3669"/>
        <w:gridCol w:w="709"/>
        <w:gridCol w:w="759"/>
        <w:gridCol w:w="733"/>
      </w:tblGrid>
      <w:tr>
        <w:trPr>
          <w:trHeight w:val="564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09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645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执行规章制度，日常管理规范有序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院（系）毕业生就业工作制度健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468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01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宋体;SimSun"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kern w:val="0"/>
          <w:sz w:val="44"/>
          <w:szCs w:val="4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四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四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6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3:00Z</dcterms:created>
  <dc:creator>Microsoft</dc:creator>
  <dc:description/>
  <cp:keywords/>
  <dc:language>en-US</dc:language>
  <cp:lastModifiedBy>aaa</cp:lastModifiedBy>
  <dcterms:modified xsi:type="dcterms:W3CDTF">2016-05-12T02:5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