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研究生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522"/>
        <w:gridCol w:w="803"/>
        <w:gridCol w:w="804"/>
        <w:gridCol w:w="805"/>
      </w:tblGrid>
      <w:tr>
        <w:trPr>
          <w:tblHeader w:val="true"/>
          <w:trHeight w:val="37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7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413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9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制定实施《院（系）研究生教育管理实施细则》。修订完善《潍坊医学院研究生奖助学金实施办法》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新增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个住院医师规范化培训基地。遴选建设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～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门专业学位优质课程，完成优秀案例教学库建设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制定硕士学位授权点调整意见，做好国家学位授权点评估准备工作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制定落实关于做好国家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2016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年专业学位水平评估试点工作方案，确保临床医学硕士专业学位评估通过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制定实施新版博士人才个性化培养方案。每两周举办一期“危机管理名家讲坛”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FF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pacing w:val="-20"/>
                <w:sz w:val="28"/>
                <w:szCs w:val="28"/>
              </w:rPr>
              <w:t>6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上半年完成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2015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年学位与研究生教育质量报告，报省教育厅，并在全国研究生教育质量信息平台公布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年  月  日</w:t>
      </w:r>
      <w:r>
        <w:br w:type="page"/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23:00Z</dcterms:created>
  <dc:creator>番茄花园</dc:creator>
  <dc:description/>
  <dc:language>en-US</dc:language>
  <cp:lastModifiedBy>Microsoft</cp:lastModifiedBy>
  <cp:lastPrinted>2016-05-08T16:04:00Z</cp:lastPrinted>
  <dcterms:modified xsi:type="dcterms:W3CDTF">2016-05-08T08:04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