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院（系）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院（系）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麻醉学系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cs="宋体" w:eastAsia="方正小标宋简体"/>
          <w:sz w:val="44"/>
          <w:szCs w:val="44"/>
        </w:rPr>
        <w:t>年综合目标</w:t>
      </w:r>
      <w:r>
        <w:rPr>
          <w:rFonts w:ascii="方正小标宋简体" w:hAnsi="方正小标宋简体" w:eastAsia="方正小标宋简体"/>
          <w:sz w:val="44"/>
          <w:szCs w:val="44"/>
        </w:rPr>
        <w:t>管理责任书</w:t>
      </w:r>
    </w:p>
    <w:p>
      <w:pPr>
        <w:pStyle w:val="Normal"/>
        <w:spacing w:lineRule="exact" w:line="240"/>
        <w:ind w:firstLine="17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410"/>
        <w:gridCol w:w="3591"/>
        <w:gridCol w:w="694"/>
        <w:gridCol w:w="721"/>
        <w:gridCol w:w="707"/>
      </w:tblGrid>
      <w:tr>
        <w:trPr>
          <w:trHeight w:val="647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4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644" w:hRule="atLeas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.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做好本科教学工作审核评估各项工作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认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习《临床医学专业认证标准》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检查学习情况，查找存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问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深入推进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临床医学专业认证为导向的教育教学改革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明确工作思路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目标要求和具体举措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26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麻醉学国家级特色专业和特色名校重点专业年度建设任务，专业排名保持在前十名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特色名校年度建设任务，达到专业建设目标要求；重点建设专业要提升排名位次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凝练专业特色，完成本科教学工作。完成审核评估和专项评估所分配的指标任务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专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才培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状况年度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报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审核评估和专项评估所分配的指标任务，专业特色突出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06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善、实施、落实《麻醉学专业人才培养方案》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新版人才培养方案，落实培养方案所需要的条件保障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精品课程年度建设任务；教学资源满足教学和学生学习需要，建立专业主干课程网站，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善课程题库，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进一步完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课程标准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大纲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完成已立项精品课程年度建设任务，评审合格；加强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网络课程建设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精品课程和骨干课程内容全部网络化，年更新率不低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网络教学资源年增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T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承担网络课程改革项目；在临床医学专业开展课程整合试点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030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运行良好：完成教学计划任务；教学秩序正常，运行无事故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计划任务全部完成，执行情况好；教学秩序正常，运行无事故；推动教学模式、教学方法改革，定期开展教学方法研讨；遴选课程进行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PBL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改革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推动教学模式（教学方法）改革，主干课程实施形成性评价；推进考试评价改革，课程考核符合大纲要求，一次及格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考风良好。完善分阶段综合考试并总结成果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主干课程形成性评价全面铺开；试行分阶段综合考试；建设课程题库，课程考核符合教学标准要求，考风考纪优良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407"/>
        <w:gridCol w:w="3586"/>
        <w:gridCol w:w="693"/>
        <w:gridCol w:w="741"/>
        <w:gridCol w:w="718"/>
      </w:tblGrid>
      <w:tr>
        <w:trPr>
          <w:trHeight w:val="424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79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274" w:hRule="atLeast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一、教学与教学研究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参与省级教学示范中心—临床技能实训中心建设，实验教学改革和实验开出率符合培养方案要求，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验实训平台满足专业教学需要，参与高水平教学平台（教学示范中心）建设，或培养方案列出的实验开出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或设计创新性实验项目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336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规范实践教学管理，进一步优化实践教学基地层次与规模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《关于加快推进特色名校重点建设实施意见》中实践教学基地建设方案所确定任务，着力加强后期实践教学基地管理、教学能力与质量建设，提升人才培养质量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践教学效果良好：学生反映良好；学生实习考核成绩合格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每学期开展实践教学满意度调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学生对实践教学效果满意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及以上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3486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健全教学督导组织及制度；建立有效的教学质量监控与评价运行机制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院（系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质量监控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与评估工作的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主体责任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教学督导组织及制度健全，运行良好；进行学期初、期中、期末常规教学检查和实践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习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教学、毕业论文（设计）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项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检查；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课堂教学质量评价，学生网上评教参评率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；教学质量信息收集、分析、反馈及改进及时，效果明显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2444" w:hRule="atLeast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2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厅局级及以上立项教研项目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，在研项目按时结项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发表教学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目标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3600"/>
        <w:gridCol w:w="696"/>
        <w:gridCol w:w="744"/>
        <w:gridCol w:w="720"/>
      </w:tblGrid>
      <w:tr>
        <w:trPr>
          <w:trHeight w:val="45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13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777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二、科研与师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项目：国家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省部级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。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．科研奖励：省部级及以上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项；厅局级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．科研论文：三大检索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；职务发明专利≥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项；中文核心论文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；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CSSCI≥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术讲座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其中外请专家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7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当年课题结题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项目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20"/>
                <w:kern w:val="0"/>
                <w:sz w:val="24"/>
              </w:rPr>
            </w:pPr>
            <w:r>
              <w:rPr>
                <w:spacing w:val="-20"/>
                <w:kern w:val="0"/>
                <w:sz w:val="24"/>
              </w:rPr>
            </w:r>
          </w:p>
        </w:tc>
      </w:tr>
      <w:tr>
        <w:trPr>
          <w:trHeight w:val="19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所属学位授权点按规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期考核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人均发表论文数量多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通过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盲评通过率高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开题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中期考核在规定时间内进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过程规范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、记录完整；全日制毕业研究生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均发表论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篇以上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学位论文校内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家评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一次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校外盲评通过率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位授权点合格评估方案规定各项任务的标准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学位授权点合格评估方案规定的各项任务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提高研究生专业课授课质量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能按研究生培养方案规定的要求，开设学位课程，授课教师均为副高以上专业技术人员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9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任教师拥有博士学位人数，增加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三个月及以上进修访学人数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技术人员外出参加学术会议、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月以下短期培训（含网培）人次≥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人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确定的数量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加强校内师资培训，提升教师能力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积极搭建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系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师资培训平台；参加校内教师集中培训活动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，支撑材料齐全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临床专任教师全部为“双师型”教师。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多途径培养双师型教师，鼓励教师参加国家组织的各类职业资格考试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_GB2312" w:hAnsi="仿宋_GB2312" w:eastAsia="仿宋_GB2312" w:cs="宋体"/>
          <w:spacing w:val="-20"/>
          <w:kern w:val="0"/>
          <w:sz w:val="24"/>
        </w:rPr>
      </w:pPr>
      <w:r>
        <w:rPr>
          <w:rFonts w:eastAsia="仿宋_GB2312" w:cs="宋体" w:ascii="仿宋_GB2312" w:hAnsi="仿宋_GB2312"/>
          <w:spacing w:val="-20"/>
          <w:kern w:val="0"/>
          <w:sz w:val="24"/>
        </w:rPr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453"/>
        <w:gridCol w:w="3634"/>
        <w:gridCol w:w="703"/>
        <w:gridCol w:w="751"/>
        <w:gridCol w:w="727"/>
      </w:tblGrid>
      <w:tr>
        <w:trPr>
          <w:trHeight w:val="72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72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719" w:hRule="atLeast"/>
        </w:trPr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三、学生管理与队伍建设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执行规章制度，日常管理规范有序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调研修订完善学生综合测评管理办法；学生学风好，学习目的明确、态度端正；学生评优评先、入党、干部选拔、奖助学金评定等工作公开公平公正；心理健康教育成效明显；教室、校园、宿舍卫生管理到位，五星级宿舍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933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专业第一志愿报考率，考研率、一次就业率较去年有增长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院（系）毕业生就业工作制度健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措施有力，考研率、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就业率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稳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中有升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4592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校园文化建设坚持方向性、教育性、文化性和创新性，文化育人、实践育人效果好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实施书院制，以完善岗位胜任力为导向的应用型人才培养模式为目标，结合学生的兴趣爱好、学科类别、专业特点，开设丰富多彩的各类讲座，打造书院品牌活动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；院（系）文化有形化，氛围浓厚、特色鲜明；学生思想政治教育形式创新，实效突出；学生社会实践活动参与面达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，每人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 xml:space="preserve">周以上，实际效果好；科技创新基金立项、参与教师课题和公开发表论文数不低于上年度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3099" w:hRule="atLeast"/>
        </w:trPr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辅导员、班主任、学生干部队伍建设措施得力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管理制度健全，培养目标明确，培养计划可行，落实到位，辅导员、班主任、学生干部队伍的整体素质高；积极承办辅导员读书会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3314"/>
        <w:gridCol w:w="3490"/>
        <w:gridCol w:w="675"/>
        <w:gridCol w:w="721"/>
        <w:gridCol w:w="698"/>
      </w:tblGrid>
      <w:tr>
        <w:trPr>
          <w:trHeight w:val="674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67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2199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0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根据学校“两学一做”学习教育实施方案，指导党支部制定学习教育计划，落实好教育场地、经费保障和工作指导力量，以严的标准、实的要求推动各项任务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达到学校“两学一做”学习教育的具体目标和要求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4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eastAsia="仿宋_GB2312" w:cs="宋体"/>
                <w:b/>
                <w:b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1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“三会一课制度”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组织生活经常、严肃、认真、效果好。学生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教工党员集中学习时间每年不少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学时。一年检查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42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2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做好《中国共产党发展党员工作细则》的贯彻落实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标准程序，提高党员发展质量，全年无差错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206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重视加强和改进宣传思想工作，师生医护员工认知、认同并自觉践行社会主义核心价值观，思想教育实效性强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全面落实意识形态责任制，社会主义核心价值观教育主题鲜明、效果明显，建立长效机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583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4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照《潍坊医学院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016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年度党风廉政建设责任书》要求进行考核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强化党政同责、一岗双责，全面落实从严治党及党风廉政建设责任制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5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落实离退休同志双重服务管理制度，每年至少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次走访慰问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制度落实到位，离退休同志满意度高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82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6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要求完成年度预算任务。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采取有效措施加快预算执行进度，确保项目支出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9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，政府采购项目预算执行进度年末达到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80%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以上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3413"/>
        <w:gridCol w:w="3593"/>
        <w:gridCol w:w="695"/>
        <w:gridCol w:w="742"/>
        <w:gridCol w:w="719"/>
      </w:tblGrid>
      <w:tr>
        <w:trPr>
          <w:trHeight w:val="495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项目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目标任务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考核标准与办法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8"/>
                <w:szCs w:val="28"/>
              </w:rPr>
              <w:t>完成情况</w:t>
            </w:r>
          </w:p>
        </w:tc>
      </w:tr>
      <w:tr>
        <w:trPr>
          <w:trHeight w:val="51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szCs w:val="28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基本</w:t>
            </w:r>
            <w:r>
              <w:rPr>
                <w:rFonts w:eastAsia="黑体" w:cs="宋体" w:ascii="黑体" w:hAnsi="黑体"/>
                <w:spacing w:val="-20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未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-20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-20"/>
                <w:kern w:val="0"/>
                <w:sz w:val="24"/>
              </w:rPr>
              <w:t>完成</w:t>
            </w:r>
          </w:p>
        </w:tc>
      </w:tr>
      <w:tr>
        <w:trPr>
          <w:trHeight w:val="1849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kern w:val="0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b/>
                <w:spacing w:val="-20"/>
                <w:kern w:val="0"/>
                <w:sz w:val="24"/>
              </w:rPr>
              <w:t>、党建与管理综合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37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管理规范有序，账实相符，无资产丢失情况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资产账、卡、物相符率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％，新增资产到货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到货验收，人员变动后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个工作日内完成资产移交、变更手续，年度内无资产丢失情况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8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无重大责任事故和安全事故发生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严格落实年度校园安全目标责任书；经常进行安全教育，措施到位；无重大责任事故和安全事故发生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3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  <w:t>.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完成上级和学校要求的统战、计划生育、信息公开、档案、保密等其他工作任务。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按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4"/>
              </w:rPr>
              <w:t>要求认真落实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 w:cs="宋体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ascii="楷体_GB2312" w:hAnsi="楷体_GB2312" w:eastAsia="楷体_GB2312"/>
          <w:spacing w:val="-20"/>
          <w:sz w:val="32"/>
          <w:szCs w:val="32"/>
        </w:rPr>
        <w:t xml:space="preserve">学校领导：            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  </w:t>
      </w:r>
      <w:r>
        <w:rPr>
          <w:rFonts w:ascii="楷体_GB2312" w:hAnsi="楷体_GB2312" w:eastAsia="楷体_GB2312"/>
          <w:spacing w:val="-20"/>
          <w:sz w:val="32"/>
          <w:szCs w:val="32"/>
        </w:rPr>
        <w:t>院（系）党政主要负责人：</w:t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spacing w:lineRule="exact" w:line="400"/>
        <w:ind w:firstLine="420"/>
        <w:rPr>
          <w:rFonts w:ascii="楷体_GB2312" w:hAnsi="楷体_GB2312" w:eastAsia="楷体_GB2312"/>
          <w:spacing w:val="-20"/>
          <w:sz w:val="32"/>
          <w:szCs w:val="32"/>
        </w:rPr>
      </w:pPr>
      <w:r>
        <w:rPr>
          <w:rFonts w:eastAsia="楷体_GB2312" w:ascii="楷体_GB2312" w:hAnsi="楷体_GB2312"/>
          <w:spacing w:val="-20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年  月  日      </w:t>
      </w:r>
      <w:r>
        <w:rPr>
          <w:rFonts w:ascii="楷体_GB2312" w:hAnsi="楷体_GB2312" w:eastAsia="楷体_GB2312"/>
          <w:spacing w:val="-20"/>
          <w:sz w:val="32"/>
          <w:szCs w:val="32"/>
        </w:rPr>
        <w:t xml:space="preserve"> </w:t>
      </w:r>
      <w:r>
        <w:rPr>
          <w:rFonts w:ascii="楷体_GB2312" w:hAnsi="楷体_GB2312" w:eastAsia="楷体_GB2312"/>
          <w:spacing w:val="-20"/>
          <w:sz w:val="32"/>
          <w:szCs w:val="32"/>
        </w:rPr>
        <w:t>时  间：</w:t>
      </w:r>
      <w:r>
        <w:rPr>
          <w:rFonts w:eastAsia="楷体_GB2312" w:ascii="楷体_GB2312" w:hAnsi="楷体_GB2312"/>
          <w:spacing w:val="-20"/>
          <w:sz w:val="32"/>
          <w:szCs w:val="32"/>
        </w:rPr>
        <w:t>201</w:t>
      </w:r>
      <w:r>
        <w:rPr>
          <w:rFonts w:eastAsia="楷体_GB2312" w:ascii="楷体_GB2312" w:hAnsi="楷体_GB2312"/>
          <w:spacing w:val="-20"/>
          <w:sz w:val="32"/>
          <w:szCs w:val="32"/>
        </w:rPr>
        <w:t>6</w:t>
      </w:r>
      <w:r>
        <w:rPr>
          <w:rFonts w:ascii="楷体_GB2312" w:hAnsi="楷体_GB2312" w:eastAsia="楷体_GB2312"/>
          <w:spacing w:val="-20"/>
          <w:sz w:val="32"/>
          <w:szCs w:val="32"/>
        </w:rPr>
        <w:t>年  月  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819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43:00Z</dcterms:created>
  <dc:creator>Microsoft</dc:creator>
  <dc:description/>
  <dc:language>en-US</dc:language>
  <cp:lastModifiedBy>Microsoft</cp:lastModifiedBy>
  <cp:lastPrinted>2016-05-04T16:20:00Z</cp:lastPrinted>
  <dcterms:modified xsi:type="dcterms:W3CDTF">2016-05-11T11:06:04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