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护理学院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74"/>
        <w:gridCol w:w="3746"/>
        <w:gridCol w:w="696"/>
        <w:gridCol w:w="723"/>
        <w:gridCol w:w="709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09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1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学习《护理学专业本科医学教育标准》，深入推进护理教学改革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学习《护理学专业本科医学教育标准》，深入推进以护理专业认证为导向的教育教学改革，明确工作思路、目标要求和具体举措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2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制定实施教师教学能力提升工作方案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专业人才培养状况年度报告；完成审核评估和专项评估所分配的指标任务，专业特色突出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通过调研，形成教师职业发展报告，制定实施教师教学能力提升工作方案。完成专业人才培养状况年度报告；完成审核评估和专项评估所分配的指标任务，专业特色突出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4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、实施新版人才培养方案，落实培养方案所需要的条件保障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专业认证为导向，根据“护理学专业本科医学教育标准”，将医学统计学、护理管理学、社区护理、老年护理、护理心理学纳入必修课程；进一步完善、实施新版人才培养方案，落实培养方案所需要的条件保障；完成新培养方案中各课程标准制定；举办护理技能大赛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、落实课程标准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已立项精品课程年度建设任务，评审合格；加强网络课程建设，精品课程和骨干课程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承担网络课程改革项目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门课程的题库建设任务；完成《临床护理核心课程群》精品课程年度建设任务，完成已立项精品课程年度建设任务，评审合格。开设课程网站，精品课程和骨干课程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承担基于网络的课程改革项目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bCs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建设课程题库，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（包括微课、讲座等音像资料、题库建设资料等）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6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运行良好： 教学计划任务全部完成，执行情况好；教学秩序正常，运行无事故；推动教学模式、教学方法改革，定期开展教学方法研讨；遴选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门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计划任务全部完成，执行情况好。教学秩序正常，运行无事故。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bCs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遴选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门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，推动教学模式（教学方法）改革，定期开展教学方法研讨。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3302"/>
        <w:gridCol w:w="3476"/>
        <w:gridCol w:w="672"/>
        <w:gridCol w:w="718"/>
        <w:gridCol w:w="696"/>
      </w:tblGrid>
      <w:tr>
        <w:trPr>
          <w:trHeight w:val="673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3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359" w:hRule="atLeast"/>
        </w:trPr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课程形成性评价全面铺开；部分课程试行分阶段综合考试；建设课程题库，课程考核符合教学标准要求，考风考纪优良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课程形成性评价全面铺开。部分课程试行分阶段综合考试。建设课程题库，课程考核符合教学标准要求，考风考纪优良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spacing w:val="-20"/>
                <w:kern w:val="0"/>
                <w:sz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8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验实训平台满足专业教学需要，新增或参与高水平教学平台（教学示范中心）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以上，或培养方案列出的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验实训平台满足专业教学需要，新增或参与高水平教学平台（教学示范中心）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以上，或培养方案列出的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29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9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计划新增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所社区护理实践教学基地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计划新增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-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所社区护理实践教学基地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36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10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需做毕业论文（设计）的，加强本科生毕业论文（设计）的管理和指导，提高毕业论文（设计）的质量和水平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需做毕业论文（设计）的，加强本科生毕业论文（设计）的管理和指导，提高毕业论文（设计）的质量和水平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035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落实院（系）教学质量监控与评估工作的主体责任。教学督导组织及制度健全，运行良好；进行学期初、期中、期末常规教学检查和实践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、毕业论文（设计）等专项检查；做好课堂教学质量评价，学生网上评教参评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院（系）教学质量监控与评估工作的主体责任。教学督导组织及制度健全，运行良好；进行学期初、期中、期末常规教学检查和实践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、毕业论文（设计）等专项检查；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加强实践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实习、见习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学督导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课堂教学质量评价，学生网上评教参评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14" w:hRule="atLeast"/>
        </w:trPr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厅局级及以上立项教研项目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；发表教学论文≥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篇以上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项目：省部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奖励：厅局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论文：中文核心论文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；三大检索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学术讲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 ，其中外请专家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18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研究生开题、中期考核在规定时间内进行，过程规范、记录完整；全日制毕业研究生人均发表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；</w:t>
            </w:r>
            <w:r>
              <w:rPr>
                <w:rFonts w:ascii="仿宋_GB2312" w:hAnsi="仿宋_GB2312" w:cs="宋体" w:eastAsia="仿宋_GB2312"/>
                <w:sz w:val="24"/>
              </w:rPr>
              <w:t>学位论文校内专家评审通过率、盲评通过率高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9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学位授权点合格评估准备工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学位授权点合格评估方案规定的各项任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.</w:t>
            </w:r>
            <w:r>
              <w:rPr>
                <w:rFonts w:ascii="仿宋_GB2312" w:hAnsi="仿宋_GB2312" w:cs="宋体" w:eastAsia="仿宋_GB2312"/>
                <w:sz w:val="24"/>
              </w:rPr>
              <w:t>按研究生培养方案规定的要求，开设学位课程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增设护理管理理论、高级临床护理实践、护理学研究方法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门学位课程，授课教师</w:t>
            </w:r>
            <w:r>
              <w:rPr>
                <w:rFonts w:ascii="仿宋_GB2312" w:hAnsi="仿宋_GB2312" w:cs="宋体" w:eastAsia="仿宋_GB2312"/>
                <w:sz w:val="24"/>
              </w:rPr>
              <w:t>均为副高以上专业技术人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1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专任教师拥有博士学位人数，增加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2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专业技术人员三个月及以上进修访学人数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3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个月以下短期培训（含网培）人次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24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25.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双师型教师达到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多途径培养双师型教师，鼓励教师参加国家组织的各类职业资格考试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每年到教学医院工作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以上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3381"/>
        <w:gridCol w:w="3559"/>
        <w:gridCol w:w="688"/>
        <w:gridCol w:w="735"/>
        <w:gridCol w:w="712"/>
      </w:tblGrid>
      <w:tr>
        <w:trPr>
          <w:trHeight w:val="475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54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3024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执行规章制度，日常管理规范有序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院（系）毕业生就业工作制度健全，措施有力，考研率、就业率稳中有升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699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8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156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9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提升辅导员队伍网络思想政治教育能力，开展网文写作，微信策划方案实施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仿宋_GB2312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3:00Z</dcterms:created>
  <dc:creator>Microsoft</dc:creator>
  <dc:description/>
  <dc:language>en-US</dc:language>
  <cp:lastModifiedBy>Microsoft</cp:lastModifiedBy>
  <dcterms:modified xsi:type="dcterms:W3CDTF">2016-05-11T10:58:06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