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党委宣传部</w:t>
      </w:r>
      <w:r>
        <w:rPr>
          <w:rFonts w:eastAsia="方正小标宋简体"/>
          <w:b w:val="false"/>
        </w:rPr>
        <w:t>（党委统战部）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4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981"/>
        <w:gridCol w:w="862"/>
        <w:gridCol w:w="861"/>
        <w:gridCol w:w="864"/>
      </w:tblGrid>
      <w:tr>
        <w:trPr>
          <w:tblHeader w:val="true"/>
          <w:trHeight w:val="463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647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基本完成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上半年制定实施《关于进一步加强和改进宣传思想工作的实施意见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深化“中国梦”、社会主义核心价值观主题教育，开展庆祝建党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5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周年、红军长征胜利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周年等纪念活动，组织好新学期开学第一天升旗仪式、国旗下的演讲等教育活动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校史馆扩建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上半年制定实施大学文化建设发展规划。年内完善学校楼宇、园区、景观命名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协助学校办公室落实《潍坊医学院视觉识别系统管理办法（试行）》，规范使用和管理，更换校园路牌、导引牌及办公室门牌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上半年开通学校官方微博，完善学校官方微信功能模块，加大信息发布频次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制定落实抵御和防范校园传教渗透工作联席会议制度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上半年制定落实学校意识形态工作责任制实施办法。规范哲学社会科学类报告会、研讨会、论坛、讲座及培训等管理流程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上半年对部门、院（系）网站建设进行专项巡查，下半年开展优秀网站评比活动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“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潍医大讲堂”年内讲座不少于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次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加大对外宣传工作力度，年内在重要媒体上有较大影响力的相关报道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上半年制定落实我校关于加强新形势下统战工作的实施意见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继续开展“同心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·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光彩助学行动”，资助特困学生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115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做好《山东统一战线史》学校部分的资料收集整理和报送工作和《山东统一战线年鉴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</w:rPr>
              <w:t>》学校部分的组稿工作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440"/>
        <w:ind w:firstLine="640"/>
        <w:rPr/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4:00Z</dcterms:created>
  <dc:creator>番茄花园</dc:creator>
  <dc:description/>
  <dc:language>en-US</dc:language>
  <cp:lastModifiedBy>Microsoft</cp:lastModifiedBy>
  <cp:lastPrinted>2016-05-08T15:51:00Z</cp:lastPrinted>
  <dcterms:modified xsi:type="dcterms:W3CDTF">2016-05-08T07:5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