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firstLine="420"/>
        <w:rPr/>
      </w:pPr>
      <w:r>
        <w:rPr/>
      </w:r>
    </w:p>
    <w:p>
      <w:pPr>
        <w:pStyle w:val="Normal"/>
        <w:spacing w:lineRule="exact" w:line="540"/>
        <w:ind w:firstLine="4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52295</wp:posOffset>
            </wp:positionH>
            <wp:positionV relativeFrom="paragraph">
              <wp:posOffset>45720</wp:posOffset>
            </wp:positionV>
            <wp:extent cx="2416810" cy="5969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40"/>
        <w:ind w:firstLine="420"/>
        <w:rPr/>
      </w:pPr>
      <w:r>
        <w:rPr/>
      </w:r>
    </w:p>
    <w:p>
      <w:pPr>
        <w:pStyle w:val="Normal"/>
        <w:spacing w:lineRule="exact" w:line="900"/>
        <w:jc w:val="center"/>
        <w:rPr>
          <w:rFonts w:ascii="方正小标宋简体" w:hAnsi="方正小标宋简体" w:eastAsia="方正小标宋简体"/>
          <w:sz w:val="70"/>
          <w:szCs w:val="70"/>
        </w:rPr>
      </w:pPr>
      <w:r>
        <w:rPr>
          <w:rFonts w:ascii="方正小标宋简体" w:hAnsi="方正小标宋简体" w:eastAsia="方正小标宋简体"/>
          <w:sz w:val="70"/>
          <w:szCs w:val="70"/>
        </w:rPr>
        <w:t>综 合 目 标 管 理</w:t>
      </w:r>
    </w:p>
    <w:p>
      <w:pPr>
        <w:pStyle w:val="Normal"/>
        <w:spacing w:lineRule="exact" w:line="540"/>
        <w:ind w:firstLine="420"/>
        <w:rPr>
          <w:rFonts w:ascii="方正小标宋简体" w:hAnsi="方正小标宋简体" w:eastAsia="方正小标宋简体"/>
          <w:sz w:val="70"/>
          <w:szCs w:val="70"/>
        </w:rPr>
      </w:pPr>
      <w:r>
        <w:rPr>
          <w:rFonts w:eastAsia="方正小标宋简体" w:ascii="方正小标宋简体" w:hAnsi="方正小标宋简体"/>
          <w:sz w:val="70"/>
          <w:szCs w:val="70"/>
        </w:rPr>
      </w:r>
    </w:p>
    <w:p>
      <w:pPr>
        <w:pStyle w:val="Normal"/>
        <w:spacing w:lineRule="exact" w:line="540"/>
        <w:ind w:firstLine="420"/>
        <w:rPr/>
      </w:pPr>
      <w:r>
        <w:rPr>
          <w:rFonts w:eastAsia="Calibri" w:cs="Calibri"/>
        </w:rPr>
        <w:t xml:space="preserve"> 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责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任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书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1</w:t>
      </w:r>
      <w:r>
        <w:rPr>
          <w:rFonts w:eastAsia="方正小标宋简体" w:ascii="方正小标宋简体" w:hAnsi="方正小标宋简体"/>
          <w:sz w:val="44"/>
          <w:szCs w:val="44"/>
        </w:rPr>
        <w:t>6</w:t>
      </w:r>
      <w:r>
        <w:rPr>
          <w:rFonts w:ascii="方正小标宋简体" w:hAnsi="方正小标宋简体" w:eastAsia="方正小标宋简体"/>
          <w:sz w:val="44"/>
          <w:szCs w:val="44"/>
        </w:rPr>
        <w:t>年</w:t>
      </w:r>
      <w:r>
        <w:rPr>
          <w:rFonts w:eastAsia="方正小标宋简体" w:ascii="方正小标宋简体" w:hAnsi="方正小标宋简体"/>
          <w:sz w:val="44"/>
          <w:szCs w:val="44"/>
        </w:rPr>
        <w:t>5</w:t>
      </w:r>
      <w:r>
        <w:rPr>
          <w:rFonts w:ascii="方正小标宋简体" w:hAnsi="方正小标宋简体" w:eastAsia="方正小标宋简体"/>
          <w:sz w:val="44"/>
          <w:szCs w:val="44"/>
        </w:rPr>
        <w:t>月</w:t>
      </w:r>
    </w:p>
    <w:p>
      <w:pPr>
        <w:pStyle w:val="Normal"/>
        <w:spacing w:lineRule="exact" w:line="540"/>
        <w:ind w:firstLine="42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  <w:r>
        <w:br w:type="page"/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强化目标引领，促进工作贯彻落实，提升工作效能，根据学校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年工作要点安排，经学校研究，学校与你院（系）签订《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年综合目标管理责任书》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你院（系）根据综合目标管理责任书确定的任务目标，按照以下要求认真抓好贯彻落实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是统一思想，加强组织领导。要切实担负起应尽职责，理清工作思路，做好宣传发动，精心抓好工作目标任务的组织实施，促进工作取得实效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是层层分解，细化工作措施。结合工作职责和实际情况，对确定的各项工作目标任务进一步细化分解，明确更加具体的工作措施和工作责任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是抓好督促检查。年中，学校对工作进展情况督察调度；年终，学校办公室牵头，组织开展部门、院（系）目标责任制考核，工作完成情况作为部门、院（系）年度考核的依据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心理学系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  <w:t>201</w:t>
      </w:r>
      <w:r>
        <w:rPr>
          <w:rFonts w:eastAsia="方正小标宋简体" w:cs="宋体" w:ascii="方正小标宋简体" w:hAnsi="方正小标宋简体"/>
          <w:sz w:val="44"/>
          <w:szCs w:val="44"/>
        </w:rPr>
        <w:t>6</w:t>
      </w:r>
      <w:r>
        <w:rPr>
          <w:rFonts w:ascii="方正小标宋简体" w:hAnsi="方正小标宋简体" w:cs="宋体" w:eastAsia="方正小标宋简体"/>
          <w:sz w:val="44"/>
          <w:szCs w:val="44"/>
        </w:rPr>
        <w:t>年综合目标</w:t>
      </w:r>
      <w:r>
        <w:rPr>
          <w:rFonts w:ascii="方正小标宋简体" w:hAnsi="方正小标宋简体" w:eastAsia="方正小标宋简体"/>
          <w:sz w:val="44"/>
          <w:szCs w:val="44"/>
        </w:rPr>
        <w:t>管理责任书</w:t>
      </w:r>
    </w:p>
    <w:p>
      <w:pPr>
        <w:pStyle w:val="Normal"/>
        <w:spacing w:lineRule="exact" w:line="240"/>
        <w:ind w:firstLine="176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3417"/>
        <w:gridCol w:w="3598"/>
        <w:gridCol w:w="695"/>
        <w:gridCol w:w="723"/>
        <w:gridCol w:w="708"/>
      </w:tblGrid>
      <w:tr>
        <w:trPr>
          <w:trHeight w:val="667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项目</w:t>
            </w:r>
          </w:p>
        </w:tc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目标任务</w:t>
            </w:r>
          </w:p>
        </w:tc>
        <w:tc>
          <w:tcPr>
            <w:tcW w:w="3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考核标准与办法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完成情况</w:t>
            </w:r>
          </w:p>
        </w:tc>
      </w:tr>
      <w:tr>
        <w:trPr>
          <w:trHeight w:val="667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基本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未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</w:tr>
      <w:tr>
        <w:trPr>
          <w:trHeight w:val="1695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kern w:val="0"/>
                <w:sz w:val="24"/>
              </w:rPr>
              <w:t>一、教学与教学研究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.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深入推进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教育教学改革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，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明确工作思路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、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目标要求和具体举措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。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认真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学习《临床医学专业认证标准》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，检查学习情况，查找存在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问题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；深入推进以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临床医学专业认证为导向的教育教学改革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，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明确工作思路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、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目标要求和具体举措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.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本年度应用心理学特色名校重点专业建设任务；争取提升专业排名位次。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完成特色名校年度建设任务，达到专业建设目标要求；重点建设专业要提升排名位次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1035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3.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完成审核评估和专项评估所分配的指标任务。突出医学心理学和临床心理学特色。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完成专业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人才培养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状况年度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报告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；完成审核评估和专项评估所分配的指标任务，专业特色突出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972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4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进一步完善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、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实施新版人才培养方案，落实培养方案所需要的条件保障。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进一步完善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、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实施新版人才培养方案，落实培养方案所需要的条件保障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2664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5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进一步完善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、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落实课程标准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大纲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)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；完成已立项精品课程年度建设任务，评审合格；加强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网络课程建设，</w:t>
            </w:r>
            <w:r>
              <w:rPr>
                <w:rFonts w:ascii="仿宋_GB2312" w:hAnsi="仿宋_GB2312" w:cs="宋体" w:eastAsia="仿宋_GB2312"/>
                <w:spacing w:val="-4"/>
                <w:kern w:val="0"/>
                <w:sz w:val="24"/>
              </w:rPr>
              <w:t>开设和完善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精品课程和骨干课程</w:t>
            </w:r>
            <w:r>
              <w:rPr>
                <w:rFonts w:ascii="仿宋_GB2312" w:hAnsi="仿宋_GB2312" w:cs="宋体" w:eastAsia="仿宋_GB2312"/>
                <w:spacing w:val="-4"/>
                <w:kern w:val="0"/>
                <w:sz w:val="24"/>
              </w:rPr>
              <w:t>网站的内容网络化，年更新率不低于</w:t>
            </w:r>
            <w:r>
              <w:rPr>
                <w:rFonts w:eastAsia="仿宋_GB2312" w:cs="宋体" w:ascii="仿宋_GB2312" w:hAnsi="仿宋_GB2312"/>
                <w:spacing w:val="-4"/>
                <w:kern w:val="0"/>
                <w:sz w:val="24"/>
              </w:rPr>
              <w:t>10%</w:t>
            </w:r>
            <w:r>
              <w:rPr>
                <w:rFonts w:ascii="仿宋_GB2312" w:hAnsi="仿宋_GB2312" w:cs="宋体" w:eastAsia="仿宋_GB2312"/>
                <w:spacing w:val="-4"/>
                <w:kern w:val="0"/>
                <w:sz w:val="24"/>
              </w:rPr>
              <w:t>；建设课程题库，网络教学资源年增</w:t>
            </w:r>
            <w:r>
              <w:rPr>
                <w:rFonts w:eastAsia="仿宋_GB2312" w:cs="宋体" w:ascii="仿宋_GB2312" w:hAnsi="仿宋_GB2312"/>
                <w:spacing w:val="-4"/>
                <w:kern w:val="0"/>
                <w:sz w:val="24"/>
              </w:rPr>
              <w:t>1T</w:t>
            </w:r>
            <w:r>
              <w:rPr>
                <w:rFonts w:ascii="仿宋_GB2312" w:hAnsi="仿宋_GB2312" w:cs="宋体" w:eastAsia="仿宋_GB2312"/>
                <w:spacing w:val="-4"/>
                <w:kern w:val="0"/>
                <w:sz w:val="24"/>
              </w:rPr>
              <w:t>以上，教学资源满足应用心理学专业及相关专业教学和学生学习需要。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进一步完善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、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落实课程标准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大纲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)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；完成已立项精品课程年度建设任务，评审合格；加强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网络课程建设，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精品课程和骨干课程内容全部网络化，年更新率不低于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0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；网络教学资源年增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T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以上。承担网络课程改革项目；在临床医学专业开展课程整合试点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2093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6.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教学运行良好：完成教学计划任务；教学秩序正常，运行无事故；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动教学模式、教学方法改革，定期开展教学方法研讨，召开观摩教学、教学方法研讨活动，一年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次。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教学计划任务全部完成，执行情况好；教学秩序正常，运行无事故；推动教学模式、教学方法改革，定期开展教学方法研讨；遴选课程进行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PBL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教学改革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1663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7.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专业主干课程形成性评价全面铺开。部分专业试行分阶段综合考试。课程考核符合教学标准要求，学生考试一次性及格率高于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90%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，考风考纪优良。                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专业主干课程形成性评价全面铺开；部分医学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类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专业试行分阶段综合考试；建设课程题库，课程考核符合教学标准要求，考风考纪优良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rPr>
          <w:spacing w:val="-20"/>
        </w:rPr>
      </w:pPr>
      <w:r>
        <w:rPr>
          <w:spacing w:val="-20"/>
        </w:rPr>
      </w:r>
    </w:p>
    <w:p>
      <w:pPr>
        <w:pStyle w:val="Normal"/>
        <w:rPr>
          <w:spacing w:val="-20"/>
        </w:rPr>
      </w:pPr>
      <w:r>
        <w:rPr>
          <w:spacing w:val="-20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3600"/>
        <w:gridCol w:w="696"/>
        <w:gridCol w:w="744"/>
        <w:gridCol w:w="720"/>
      </w:tblGrid>
      <w:tr>
        <w:trPr>
          <w:trHeight w:val="45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项目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目标任务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考核标准与办法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完成情况</w:t>
            </w:r>
          </w:p>
        </w:tc>
      </w:tr>
      <w:tr>
        <w:trPr>
          <w:trHeight w:val="13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基本</w:t>
            </w:r>
            <w:r>
              <w:rPr>
                <w:rFonts w:eastAsia="黑体" w:cs="宋体" w:ascii="黑体" w:hAnsi="黑体"/>
                <w:spacing w:val="-20"/>
                <w:kern w:val="0"/>
                <w:sz w:val="24"/>
              </w:rPr>
              <w:br/>
            </w: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未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</w:tr>
      <w:tr>
        <w:trPr>
          <w:trHeight w:val="201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kern w:val="0"/>
                <w:sz w:val="24"/>
              </w:rPr>
              <w:t>一、教学与教学研究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8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（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）实验实训教学平台满足应用心理学专业教学需要，培养方案列出的实验开出率达到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00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；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（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 xml:space="preserve">）建设心理学专业实验室。        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实验实训平台满足专业教学需要，新增或参与高水平教学平台（教学示范中心）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个以上，或培养方案列出的实验开出率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00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，或设计创新性实验项目达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0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以上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218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9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（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）建成相对稳定的实践教学基地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（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）建设睡眠障碍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-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抑郁症治疗中心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落实《关于加快推进特色名校重点建设实施意见》中实践教学基地建设方案所确定任务，着力加强后期实践教学基地管理、教学能力与质量建设，提升人才培养质量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267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0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实践教学效果良好：⑴学生反映良好；⑵学生实习考核成绩合格率达到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98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以上。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(3)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需做毕业论文（设计）的，加强本科生毕业论文（设计）的管理和指导，提高毕业论文（设计）的质量和水平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每学期开展实践教学满意度调查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次，学生对实践教学效果满意率达到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80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及以上。本科生毕业论文（设计）检测重复率小于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30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，答辩一次通过率达到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90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以上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305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1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．健全教学督导组织及制度；完成教学检查；进行有效的教学质量监控与评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落实院（系）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教学质量监控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与评估工作的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主体责任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。教学督导组织及制度健全，运行良好；进行学期初、期中、期末常规教学检查和实践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实习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)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教学、毕业论文（设计）等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专项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检查；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做好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课堂教学质量评价，学生网上评教参评率达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90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以上；教学质量信息收集、分析、反馈及改进及时，效果明显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223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2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厅局级及以上立项教研项目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 xml:space="preserve"> 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项，在研项目按时结项率达到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00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；发表教学论文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5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篇以上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达到确定的目标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rPr>
          <w:spacing w:val="-20"/>
        </w:rPr>
      </w:pPr>
      <w:r>
        <w:rPr>
          <w:spacing w:val="-20"/>
        </w:rPr>
      </w:r>
    </w:p>
    <w:tbl>
      <w:tblPr>
        <w:tblW w:w="10440" w:type="dxa"/>
        <w:jc w:val="left"/>
        <w:tblInd w:w="-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3600"/>
        <w:gridCol w:w="696"/>
        <w:gridCol w:w="744"/>
        <w:gridCol w:w="720"/>
      </w:tblGrid>
      <w:tr>
        <w:trPr>
          <w:trHeight w:val="45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项目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目标任务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考核标准与办法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完成情况</w:t>
            </w:r>
          </w:p>
        </w:tc>
      </w:tr>
      <w:tr>
        <w:trPr>
          <w:trHeight w:val="13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基本</w:t>
            </w:r>
            <w:r>
              <w:rPr>
                <w:rFonts w:eastAsia="黑体" w:cs="宋体" w:ascii="黑体" w:hAnsi="黑体"/>
                <w:spacing w:val="-20"/>
                <w:kern w:val="0"/>
                <w:sz w:val="24"/>
              </w:rPr>
              <w:br/>
            </w: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未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</w:tr>
      <w:tr>
        <w:trPr>
          <w:trHeight w:val="777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kern w:val="0"/>
                <w:sz w:val="24"/>
              </w:rPr>
              <w:t>二、科研与师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3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．科研项目：国家级≥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项；省部级≥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 xml:space="preserve">项。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达到确定的项目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4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．科研奖励：厅局级≥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 xml:space="preserve">1 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项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达到确定的项目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5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．科研论文：三大检索≥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 xml:space="preserve"> 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篇，中文核心论文≥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 xml:space="preserve"> 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0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篇，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CSSCI≥1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篇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达到确定的项目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6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学术讲座≥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3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场，其中外请专家不少于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场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达到确定的项目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7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当年课题结题率达到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00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达到确定的项目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191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8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完成本专业研究生开题和中期考核；全日制毕业研究生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发表论文数量多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；学位论文校内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专家评审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、校外盲评通过率高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研究生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开题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、中期考核在规定时间内进行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，过程规范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、记录完整；全日制毕业研究生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人均发表论文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篇以上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；学位论文校内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专家评审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一次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通过率达到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95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以上，校外盲评通过率达到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98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以上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9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完成学位授权点合格评估方案规定的各项任务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完成本系有关学位授权点合格评估方案规定的各项任务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0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按研究生培养方案规定的要求，开设学位课程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能按研究生培养方案规定的要求，开设学位课程，授课教师均为副高以上专业技术人员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1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专任教师拥有博士学位人数，增加≥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人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达到确定的数量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2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专业技术人员三个月及以上进修访学人数≥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 xml:space="preserve"> 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5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人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达到确定的数量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89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3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专业技术人员外出参加学术会议、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3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个月以下短期培训（含网培）人次≥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 xml:space="preserve"> 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6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人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达到确定的数量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07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4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 xml:space="preserve">. 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加强校内师资培训，提升教师能力，参加校内教师集中培训活动不少于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次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积极搭建院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系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)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师资培训平台；参加校内教师集中培训活动不少于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次，支撑材料齐全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41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5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 xml:space="preserve">. 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培养双师型教师，鼓励教师参加心理咨询师职业资格考试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多途径培养双师型教师，鼓励教师参加国家组织的各类职业资格考试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rPr>
          <w:spacing w:val="-20"/>
        </w:rPr>
      </w:pPr>
      <w:r>
        <w:rPr>
          <w:spacing w:val="-20"/>
        </w:rPr>
      </w:r>
    </w:p>
    <w:tbl>
      <w:tblPr>
        <w:tblW w:w="10440" w:type="dxa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3600"/>
        <w:gridCol w:w="696"/>
        <w:gridCol w:w="744"/>
        <w:gridCol w:w="720"/>
      </w:tblGrid>
      <w:tr>
        <w:trPr>
          <w:trHeight w:val="691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项目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目标任务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考核标准与办法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完成情况</w:t>
            </w:r>
          </w:p>
        </w:tc>
      </w:tr>
      <w:tr>
        <w:trPr>
          <w:trHeight w:val="691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基本</w:t>
            </w:r>
            <w:r>
              <w:rPr>
                <w:rFonts w:eastAsia="黑体" w:cs="宋体" w:ascii="黑体" w:hAnsi="黑体"/>
                <w:spacing w:val="-20"/>
                <w:kern w:val="0"/>
                <w:sz w:val="24"/>
              </w:rPr>
              <w:br/>
            </w: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未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</w:tr>
      <w:tr>
        <w:trPr>
          <w:trHeight w:val="2577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kern w:val="0"/>
                <w:sz w:val="24"/>
              </w:rPr>
              <w:t>三、学生管理与队伍建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6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严格执行规章制度，日常管理规范有序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调研修订完善学生综合测评管理办法；学生学风好，学习目的明确、态度端正；学生评优评先、入党、干部选拔、奖助学金评定等工作公开公平公正；心理健康教育成效明显；教室、校园、宿舍卫生管理到位，五星级宿舍达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8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以上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83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7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专业第一志愿报考率，考研率、一次就业率较去年有增长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院（系）毕业生就业工作制度健全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，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措施有力，考研率、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就业率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稳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中有升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435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8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校园文化建设坚持方向性、教育性、文化性和创新性，文化育人、实践育人效果好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实施书院制，以完善岗位胜任力为导向的应用型人才培养模式为目标，结合学生的兴趣爱好、学科类别、专业特点，开设丰富多彩的各类讲座，打造书院品牌活动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；院（系）文化有形化，氛围浓厚、特色鲜明；学生思想政治教育形式创新，实效突出；学生社会实践活动参与面达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00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，每人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 xml:space="preserve">周以上，实际效果好；科技创新基金立项、参与教师课题和公开发表论文数不低于上年度。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293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9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辅导员、班主任、学生干部队伍建设措施得力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管理制度健全，培养目标明确，培养计划可行，落实到位，辅导员、班主任、学生干部队伍的整体素质高；积极承办辅导员读书会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"/>
          <w:spacing w:val="-20"/>
          <w:kern w:val="0"/>
          <w:sz w:val="24"/>
        </w:rPr>
      </w:pPr>
      <w:r>
        <w:rPr>
          <w:rFonts w:eastAsia="仿宋_GB2312" w:cs="宋体" w:ascii="仿宋_GB2312" w:hAnsi="仿宋_GB2312"/>
          <w:spacing w:val="-20"/>
          <w:kern w:val="0"/>
          <w:sz w:val="24"/>
        </w:rPr>
      </w:r>
    </w:p>
    <w:p>
      <w:pPr>
        <w:pStyle w:val="Normal"/>
        <w:spacing w:lineRule="exact" w:line="400"/>
        <w:rPr>
          <w:rFonts w:ascii="方正小标宋简体" w:hAnsi="方正小标宋简体" w:eastAsia="方正小标宋简体" w:cs="宋体"/>
          <w:spacing w:val="-2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spacing w:val="-20"/>
          <w:kern w:val="0"/>
          <w:sz w:val="44"/>
          <w:szCs w:val="44"/>
        </w:rPr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3314"/>
        <w:gridCol w:w="3490"/>
        <w:gridCol w:w="675"/>
        <w:gridCol w:w="721"/>
        <w:gridCol w:w="698"/>
      </w:tblGrid>
      <w:tr>
        <w:trPr>
          <w:trHeight w:val="674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项目</w:t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目标任务</w:t>
            </w:r>
          </w:p>
        </w:tc>
        <w:tc>
          <w:tcPr>
            <w:tcW w:w="3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考核标准与办法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完成情况</w:t>
            </w:r>
          </w:p>
        </w:tc>
      </w:tr>
      <w:tr>
        <w:trPr>
          <w:trHeight w:val="674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  <w:szCs w:val="28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基本</w:t>
            </w:r>
            <w:r>
              <w:rPr>
                <w:rFonts w:eastAsia="黑体" w:cs="宋体" w:ascii="黑体" w:hAnsi="黑体"/>
                <w:spacing w:val="-20"/>
                <w:kern w:val="0"/>
                <w:sz w:val="24"/>
              </w:rPr>
              <w:br/>
            </w: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未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</w:tr>
      <w:tr>
        <w:trPr>
          <w:trHeight w:val="2199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kern w:val="0"/>
                <w:sz w:val="24"/>
                <w:lang w:eastAsia="zh-CN"/>
              </w:rPr>
              <w:t>四</w:t>
            </w:r>
            <w:r>
              <w:rPr>
                <w:rFonts w:ascii="宋体" w:hAnsi="宋体" w:cs="宋体"/>
                <w:b/>
                <w:spacing w:val="-20"/>
                <w:kern w:val="0"/>
                <w:sz w:val="24"/>
              </w:rPr>
              <w:t>、党建与管理综合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  <w:lang w:val="en-US" w:eastAsia="zh-CN"/>
              </w:rPr>
              <w:t>30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根据学校“两学一做”学习教育实施方案，指导党支部制定学习教育计划，落实好教育场地、经费保障和工作指导力量，以严的标准、实的要求推动各项任务落实。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达到学校“两学一做”学习教育的具体目标和要求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2046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eastAsia="仿宋_GB2312" w:cs="宋体"/>
                <w:b/>
                <w:b/>
                <w:spacing w:val="-2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spacing w:val="-20"/>
                <w:kern w:val="0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  <w:lang w:val="en-US" w:eastAsia="zh-CN"/>
              </w:rPr>
              <w:t>31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落实“三会一课制度”。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组织生活经常、严肃、认真、效果好。学生党员集中学习时间每年不少于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6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学时。教工党员集中学习时间每年不少于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32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学时。一年检查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次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424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  <w:lang w:val="en-US" w:eastAsia="zh-CN"/>
              </w:rPr>
              <w:t>32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做好《中国共产党发展党员工作细则》的贯彻落实。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严格标准程序，提高党员发展质量，全年无差错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2068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  <w:lang w:val="en-US" w:eastAsia="zh-CN"/>
              </w:rPr>
              <w:t>33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重视加强和改进宣传思想工作，师生医护员工认知、认同并自觉践行社会主义核心价值观，思想教育实效性强。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全面落实意识形态责任制，社会主义核心价值观教育主题鲜明、效果明显，建立长效机制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583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  <w:lang w:val="en-US" w:eastAsia="zh-CN"/>
              </w:rPr>
              <w:t>34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按照《潍坊医学院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016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年度党风廉政建设责任书》要求进行考核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。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强化党政同责、一岗双责，全面落实从严治党及党风廉政建设责任制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170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  <w:lang w:val="en-US" w:eastAsia="zh-CN"/>
              </w:rPr>
              <w:t>35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落实离退休同志双重服务管理制度，每年至少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次走访慰问。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制度落实到位，离退休同志满意度高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826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  <w:lang w:val="en-US" w:eastAsia="zh-CN"/>
              </w:rPr>
              <w:t>36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按要求完成年度预算任务。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采取有效措施加快预算执行进度，确保项目支出预算执行进度年末达到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90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以上，政府采购项目预算执行进度年末达到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80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以上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3413"/>
        <w:gridCol w:w="3593"/>
        <w:gridCol w:w="695"/>
        <w:gridCol w:w="742"/>
        <w:gridCol w:w="719"/>
      </w:tblGrid>
      <w:tr>
        <w:trPr>
          <w:trHeight w:val="495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项目</w:t>
            </w:r>
          </w:p>
        </w:tc>
        <w:tc>
          <w:tcPr>
            <w:tcW w:w="3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目标任务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考核标准与办法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完成情况</w:t>
            </w:r>
          </w:p>
        </w:tc>
      </w:tr>
      <w:tr>
        <w:trPr>
          <w:trHeight w:val="510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  <w:szCs w:val="28"/>
              </w:rPr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基本</w:t>
            </w:r>
            <w:r>
              <w:rPr>
                <w:rFonts w:eastAsia="黑体" w:cs="宋体" w:ascii="黑体" w:hAnsi="黑体"/>
                <w:spacing w:val="-20"/>
                <w:kern w:val="0"/>
                <w:sz w:val="24"/>
              </w:rPr>
              <w:br/>
            </w: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未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</w:tr>
      <w:tr>
        <w:trPr>
          <w:trHeight w:val="1849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kern w:val="0"/>
                <w:sz w:val="24"/>
                <w:lang w:eastAsia="zh-CN"/>
              </w:rPr>
              <w:t>四</w:t>
            </w:r>
            <w:r>
              <w:rPr>
                <w:rFonts w:ascii="宋体" w:hAnsi="宋体" w:cs="宋体"/>
                <w:b/>
                <w:spacing w:val="-20"/>
                <w:kern w:val="0"/>
                <w:sz w:val="24"/>
              </w:rPr>
              <w:t>、党建与管理综合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  <w:lang w:val="en-US" w:eastAsia="zh-CN"/>
              </w:rPr>
              <w:t>37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资产管理规范有序，账实相符，无资产丢失情况发生。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资产账、卡、物相符率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00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％，新增资产到货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5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个工作日内完成到货验收，人员变动后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0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个工作日内完成资产移交、变更手续，年度内无资产丢失情况发生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124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3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  <w:lang w:val="en-US" w:eastAsia="zh-CN"/>
              </w:rPr>
              <w:t>8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无重大责任事故和安全事故发生。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严格落实年度校园安全目标责任书；经常进行安全教育，措施到位；无重大责任事故和安全事故发生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153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3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  <w:lang w:val="en-US" w:eastAsia="zh-CN"/>
              </w:rPr>
              <w:t>9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完成上级和学校要求的统战、计划生育、信息公开、档案、保密等其他工作任务。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按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要求认真落实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ascii="楷体_GB2312" w:hAnsi="楷体_GB2312" w:eastAsia="楷体_GB2312"/>
          <w:spacing w:val="-20"/>
          <w:sz w:val="32"/>
          <w:szCs w:val="32"/>
        </w:rPr>
        <w:t xml:space="preserve">学校领导：                  </w:t>
      </w:r>
      <w:r>
        <w:rPr>
          <w:rFonts w:ascii="楷体_GB2312" w:hAnsi="楷体_GB2312" w:eastAsia="楷体_GB2312"/>
          <w:spacing w:val="-20"/>
          <w:sz w:val="32"/>
          <w:szCs w:val="32"/>
        </w:rPr>
        <w:t xml:space="preserve">   </w:t>
      </w:r>
      <w:r>
        <w:rPr>
          <w:rFonts w:ascii="楷体_GB2312" w:hAnsi="楷体_GB2312" w:eastAsia="楷体_GB2312"/>
          <w:spacing w:val="-20"/>
          <w:sz w:val="32"/>
          <w:szCs w:val="32"/>
        </w:rPr>
        <w:t>院（系）党政主要负责人：</w:t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楷体_GB2312" w:cs="楷体_GB2312" w:ascii="楷体_GB2312" w:hAnsi="楷体_GB2312"/>
          <w:spacing w:val="-20"/>
          <w:sz w:val="32"/>
          <w:szCs w:val="32"/>
        </w:rPr>
        <w:t xml:space="preserve">  </w:t>
      </w:r>
      <w:r>
        <w:rPr>
          <w:rFonts w:eastAsia="楷体_GB2312" w:cs="楷体_GB2312" w:ascii="楷体_GB2312" w:hAnsi="楷体_GB2312"/>
          <w:spacing w:val="-20"/>
          <w:sz w:val="32"/>
          <w:szCs w:val="32"/>
        </w:rPr>
        <w:t xml:space="preserve"> </w:t>
      </w:r>
      <w:r>
        <w:rPr>
          <w:rFonts w:eastAsia="楷体_GB2312" w:cs="楷体_GB2312" w:ascii="楷体_GB2312" w:hAnsi="楷体_GB2312"/>
          <w:spacing w:val="-20"/>
          <w:sz w:val="32"/>
          <w:szCs w:val="32"/>
        </w:rPr>
        <w:t xml:space="preserve"> </w:t>
      </w:r>
      <w:r>
        <w:rPr>
          <w:rFonts w:ascii="楷体_GB2312" w:hAnsi="楷体_GB2312" w:eastAsia="楷体_GB2312"/>
          <w:spacing w:val="-20"/>
          <w:sz w:val="32"/>
          <w:szCs w:val="32"/>
        </w:rPr>
        <w:t>时  间：</w:t>
      </w:r>
      <w:r>
        <w:rPr>
          <w:rFonts w:eastAsia="楷体_GB2312" w:ascii="楷体_GB2312" w:hAnsi="楷体_GB2312"/>
          <w:spacing w:val="-20"/>
          <w:sz w:val="32"/>
          <w:szCs w:val="32"/>
        </w:rPr>
        <w:t>201</w:t>
      </w:r>
      <w:r>
        <w:rPr>
          <w:rFonts w:eastAsia="楷体_GB2312" w:ascii="楷体_GB2312" w:hAnsi="楷体_GB2312"/>
          <w:spacing w:val="-20"/>
          <w:sz w:val="32"/>
          <w:szCs w:val="32"/>
        </w:rPr>
        <w:t>6</w:t>
      </w:r>
      <w:r>
        <w:rPr>
          <w:rFonts w:ascii="楷体_GB2312" w:hAnsi="楷体_GB2312" w:eastAsia="楷体_GB2312"/>
          <w:spacing w:val="-20"/>
          <w:sz w:val="32"/>
          <w:szCs w:val="32"/>
        </w:rPr>
        <w:t xml:space="preserve">年  月  日      </w:t>
      </w:r>
      <w:r>
        <w:rPr>
          <w:rFonts w:ascii="楷体_GB2312" w:hAnsi="楷体_GB2312" w:eastAsia="楷体_GB2312"/>
          <w:spacing w:val="-20"/>
          <w:sz w:val="32"/>
          <w:szCs w:val="32"/>
        </w:rPr>
        <w:t xml:space="preserve"> </w:t>
      </w:r>
      <w:r>
        <w:rPr>
          <w:rFonts w:ascii="楷体_GB2312" w:hAnsi="楷体_GB2312" w:eastAsia="楷体_GB2312"/>
          <w:spacing w:val="-20"/>
          <w:sz w:val="32"/>
          <w:szCs w:val="32"/>
        </w:rPr>
        <w:t>时  间：</w:t>
      </w:r>
      <w:r>
        <w:rPr>
          <w:rFonts w:eastAsia="楷体_GB2312" w:ascii="楷体_GB2312" w:hAnsi="楷体_GB2312"/>
          <w:spacing w:val="-20"/>
          <w:sz w:val="32"/>
          <w:szCs w:val="32"/>
        </w:rPr>
        <w:t>201</w:t>
      </w:r>
      <w:r>
        <w:rPr>
          <w:rFonts w:eastAsia="楷体_GB2312" w:ascii="楷体_GB2312" w:hAnsi="楷体_GB2312"/>
          <w:spacing w:val="-20"/>
          <w:sz w:val="32"/>
          <w:szCs w:val="32"/>
        </w:rPr>
        <w:t>6</w:t>
      </w:r>
      <w:r>
        <w:rPr>
          <w:rFonts w:ascii="楷体_GB2312" w:hAnsi="楷体_GB2312" w:eastAsia="楷体_GB2312"/>
          <w:spacing w:val="-20"/>
          <w:sz w:val="32"/>
          <w:szCs w:val="32"/>
        </w:rPr>
        <w:t>年  月  日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ind w:firstLine="42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sectPr>
      <w:footerReference w:type="default" r:id="rId3"/>
      <w:type w:val="nextPage"/>
      <w:pgSz w:w="11906" w:h="16838"/>
      <w:pgMar w:left="1134" w:right="1134" w:gutter="0" w:header="0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819" w:leader="none"/>
        <w:tab w:val="right" w:pos="8306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3:43:00Z</dcterms:created>
  <dc:creator>Microsoft</dc:creator>
  <dc:description/>
  <dc:language>en-US</dc:language>
  <cp:lastModifiedBy>Microsoft</cp:lastModifiedBy>
  <dcterms:modified xsi:type="dcterms:W3CDTF">2016-05-11T11:10:4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