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</w:rPr>
        <w:t>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学校办公室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187"/>
        <w:gridCol w:w="776"/>
        <w:gridCol w:w="776"/>
        <w:gridCol w:w="778"/>
      </w:tblGrid>
      <w:tr>
        <w:trPr>
          <w:tblHeader w:val="true"/>
          <w:trHeight w:val="382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742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基本完成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71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修订党委会议事规则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校长办公会议事规则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健全“三重一大”决策事项的专家论证、风险评估、合法性审查工作机制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修订院（系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）党政联席会议制度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定期开展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落实中央八项规定精神专项检查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围绕落实党委中心工作，年内开展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轮工作督察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继续实施并完善综合目标管理责任制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善信访事项受理办理程序，及时纠正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不良倾向或不良问题的苗头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推进档案馆数字化建设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年底完成学校年鉴（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015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卷）编印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  <w:r>
        <w:br w:type="page"/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35:00Z</dcterms:created>
  <dc:creator>番茄花园</dc:creator>
  <dc:description/>
  <dc:language>en-US</dc:language>
  <cp:lastModifiedBy>Microsoft</cp:lastModifiedBy>
  <cp:lastPrinted>2016-05-08T16:14:00Z</cp:lastPrinted>
  <dcterms:modified xsi:type="dcterms:W3CDTF">2016-05-08T08:1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