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虞河校区管理办公室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16"/>
        <w:gridCol w:w="838"/>
        <w:gridCol w:w="838"/>
        <w:gridCol w:w="838"/>
      </w:tblGrid>
      <w:tr>
        <w:trPr>
          <w:tblHeader w:val="true"/>
          <w:trHeight w:val="19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1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病理诊断中心装修项目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半年完成临床检验中心装修项目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完成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原办公楼装修项目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完成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餐厅改造项目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vertAlign w:val="superscript"/>
              </w:rPr>
              <w:t>#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学生公寓维修、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16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vertAlign w:val="superscript"/>
              </w:rPr>
              <w:t>#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-19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vertAlign w:val="superscript"/>
              </w:rPr>
              <w:t>#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宿舍楼维修项目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善虞河校区教职工生活区物业社会化管理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51:00Z</dcterms:created>
  <dc:creator>番茄花园</dc:creator>
  <dc:description/>
  <dc:language>en-US</dc:language>
  <cp:lastModifiedBy>Microsoft</cp:lastModifiedBy>
  <cp:lastPrinted>2015-05-08T12:56:00Z</cp:lastPrinted>
  <dcterms:modified xsi:type="dcterms:W3CDTF">2016-05-08T08:21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