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/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资产管理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140"/>
        <w:gridCol w:w="818"/>
        <w:gridCol w:w="818"/>
        <w:gridCol w:w="819"/>
      </w:tblGrid>
      <w:tr>
        <w:trPr>
          <w:tblHeader w:val="true"/>
          <w:trHeight w:val="526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75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完成虞河校区多媒体教室、学生自修室、餐厅、办公场所及浮烟山校区图书馆、留学生公寓、基础实验楼新建楼宇的空调安装工作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完善出台《公房使用管理办法》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做好全校院（系）用房调配及配合搬迁工作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落实物资采购与校产维修年度计划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组织开展大型仪器设备使用效益考核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  <w:lang w:bidi="a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  <w:lang w:bidi="ar"/>
              </w:rPr>
              <w:t>制定国有资产清查具体实施方案，按时完成资产清查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7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7:00Z</dcterms:created>
  <dc:creator>番茄花园</dc:creator>
  <dc:description/>
  <dc:language>en-US</dc:language>
  <cp:lastModifiedBy>Microsoft</cp:lastModifiedBy>
  <cp:lastPrinted>2016-05-08T16:12:00Z</cp:lastPrinted>
  <dcterms:modified xsi:type="dcterms:W3CDTF">2016-05-09T00:3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