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院（系）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院（系）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医学影像学系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1</w:t>
      </w:r>
      <w:r>
        <w:rPr>
          <w:rFonts w:eastAsia="方正小标宋简体" w:cs="宋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cs="宋体" w:eastAsia="方正小标宋简体"/>
          <w:sz w:val="44"/>
          <w:szCs w:val="44"/>
        </w:rPr>
        <w:t>年综合目标</w:t>
      </w:r>
      <w:r>
        <w:rPr>
          <w:rFonts w:ascii="方正小标宋简体" w:hAnsi="方正小标宋简体" w:eastAsia="方正小标宋简体"/>
          <w:sz w:val="44"/>
          <w:szCs w:val="44"/>
        </w:rPr>
        <w:t>管理责任书</w:t>
      </w:r>
    </w:p>
    <w:p>
      <w:pPr>
        <w:pStyle w:val="Normal"/>
        <w:spacing w:lineRule="exact" w:line="240"/>
        <w:ind w:firstLine="17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417"/>
        <w:gridCol w:w="3598"/>
        <w:gridCol w:w="696"/>
        <w:gridCol w:w="721"/>
        <w:gridCol w:w="709"/>
      </w:tblGrid>
      <w:tr>
        <w:trPr>
          <w:trHeight w:val="704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704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422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1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认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习《临床医学专业认证标准》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学、查并进；深入推进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临床医学专业认证为导向的教育教学改革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思路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清晰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目标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明确，措施具体。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认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习《临床医学专业认证标准》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检查学习情况，查找存在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问题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深入推进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认证为导向的教育教学改革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明确工作思路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目标要求和具体举措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369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2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“医学影像学”特色专业和特色名校重点专业年度建设任务，提升排名。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特色名校年度建设任务，达到专业建设目标要求；重点建设专业要提升排名位次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3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本科教学工作指标任务，突出专业特色。完成审核评估和专项评估所分配的指标任务。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专业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才培养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状况年度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报告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完成审核评估和专项评估所分配的指标任务，专业特色突出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4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施新版人才培养方案，落实培养方案所需要的条件保障。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施新版人才培养方案，落实培养方案所需要的条件保障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18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完成课程年度建设任务，评审合格；完成省级精品课程和校级精品课程群的年度建设任务。充实网络课程建设内容，更新率不低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课程标准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大纲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完成已立项精品课程年度建设任务，评审合格；加强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网络课程建设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精品课程和骨干课程内容全部网络化，年更新率不低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网络教学资源年增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T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承担网络课程改革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186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教学运行良好：完成教学计划任务；教学秩序正常，运行无事故；推动教学模式（教学方法）改革，专业课开展形成性评价工作；遴选课程进行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PBL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改革。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计划任务全部完成，执行情况好；教学秩序正常，运行无事故；推动教学模式、教学方法改革，定期开展教学方法研讨；遴选课程进行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PBL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改革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44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7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推进专业主干课程形成性评价改革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,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课程考核符合大纲要求，一次及格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，考风考纪良好。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主干课程形成性评价全面铺开；试行分阶段综合考试；建设课程题库，课程考核符合教学标准要求，考风考纪优良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453"/>
        <w:gridCol w:w="3634"/>
        <w:gridCol w:w="703"/>
        <w:gridCol w:w="751"/>
        <w:gridCol w:w="727"/>
      </w:tblGrid>
      <w:tr>
        <w:trPr>
          <w:trHeight w:val="907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907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223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pacing w:val="-20"/>
                <w:kern w:val="0"/>
                <w:sz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.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参与临床医学虚拟仿真实验教学中心建设；开放和共享影像医学网络教学平台；实验教学改革和实验开出率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。 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验实训平台满足专业教学需要，参与临床医学虚拟仿真实验教学中心建设，或培养方案列出的实验开出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或设计创新性实验项目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699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积极开辟省外实习基地，优化省内实习基地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《关于加快推进特色名校重点建设实施意见》中实践教学基地建设方案所确定任务，着力加强后期实践教学基地管理、教学能力与质量建设，提升人才培养质量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53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践教学效果良好：每学期开展实践教学满意度调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；学生实习考核成绩合格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每学期开展实践教学满意度调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，学生对实践教学效果满意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及以上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3195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．落实院（系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质量监控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与评估工作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主体责任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健全教学督导组织及制度；建立有效的教学质量监控与评价运行机制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院（系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质量监控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与评估工作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主体责任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教学督导组织及制度健全，运行良好；进行学期初、期中、期末常规教学检查和实践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习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、毕业论文（设计）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项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检查；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做好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课堂教学质量评价，学生网上评教参评率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；教学质量信息收集、分析、反馈及改进及时，效果明显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040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2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厅局级及以上立项教研项目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，在研项目按时结项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发表教学论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以上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目标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3600"/>
        <w:gridCol w:w="696"/>
        <w:gridCol w:w="744"/>
        <w:gridCol w:w="720"/>
      </w:tblGrid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13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77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二、科研与师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．科研项目：国家级≥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；省部级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项。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．科研奖励：厅局级及以上奖励≥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．科研论文：三大检索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；职务发明专利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；中文核心论文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6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术讲座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场，其中外请专家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7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当年课题结题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9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所属学位授权点按时、按规定开题，中期考核规范。全日制毕业研究生人均发表论文数多，学位论文校内专家评审通过率、盲评通过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8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研究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开题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中期考核在规定时间内进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过程规范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记录完整；全日制毕业研究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均发表论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以上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学位论文校内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家评审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一次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通过率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校外盲评通过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8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推进学位授权点合格评估工作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学位授权点合格评估方案规定的年度建设任务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提高研究生专业课、专业基础课授课水平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能按研究生培养方案规定的要求，开设学位课程，授课教师均为副高以上专业技术人员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任教师拥有博士学位人数，增加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技术人员三个月及以上进修访学人数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技术人员外出参加学术会议、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月以下短期培训（含网培）人次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加强校内师资培训，提升教师能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积极搭建院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系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师资培训平台；参加校内教师集中培训活动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，支撑材料齐全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41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.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鼓励教师参加各类职业资格考试，建设双师型师资队伍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多途径培养双师型教师，鼓励教师参加国家组织的各类职业资格考试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"/>
          <w:spacing w:val="-20"/>
          <w:kern w:val="0"/>
          <w:sz w:val="24"/>
        </w:rPr>
      </w:pPr>
      <w:r>
        <w:rPr>
          <w:rFonts w:eastAsia="仿宋_GB2312" w:cs="宋体" w:ascii="仿宋_GB2312" w:hAnsi="仿宋_GB2312"/>
          <w:spacing w:val="-20"/>
          <w:kern w:val="0"/>
          <w:sz w:val="24"/>
        </w:rPr>
      </w:r>
    </w:p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"/>
          <w:spacing w:val="-20"/>
          <w:kern w:val="0"/>
          <w:sz w:val="24"/>
        </w:rPr>
      </w:pPr>
      <w:r>
        <w:rPr>
          <w:rFonts w:eastAsia="仿宋_GB2312" w:cs="宋体" w:ascii="仿宋_GB2312" w:hAnsi="仿宋_GB2312"/>
          <w:spacing w:val="-20"/>
          <w:kern w:val="0"/>
          <w:sz w:val="24"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3486"/>
        <w:gridCol w:w="3669"/>
        <w:gridCol w:w="709"/>
        <w:gridCol w:w="759"/>
        <w:gridCol w:w="733"/>
      </w:tblGrid>
      <w:tr>
        <w:trPr>
          <w:trHeight w:val="697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97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601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三、学生管理与队伍建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执行规章制度，日常管理规范有序。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调研修订完善学生综合测评管理办法；学生学风好，学习目的明确、态度端正；学生评优评先、入党、干部选拔、奖助学金评定等工作公开公平公正；心理健康教育成效明显；教室、校园、宿舍卫生管理到位，五星级宿舍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849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7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第一志愿报考率，考研率、一次就业率较去年有增长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院（系）毕业生就业工作制度健全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措施有力，考研率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就业率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稳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中有升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4393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校园文化建设坚持方向性、教育性、文化性和创新性，文化育人、实践育人效果好。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施书院制，以完善岗位胜任力为导向的应用型人才培养模式为目标，结合学生的兴趣爱好、学科类别、专业特点，开设丰富多彩的各类讲座，打造书院品牌活动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院（系）文化有形化，氛围浓厚、特色鲜明；学生思想政治教育形式创新，实效突出；学生社会实践活动参与面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每人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周以上，实际效果好；科技创新基金立项、参与教师课题和公开发表论文数不低于上年度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964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辅导员、班主任、学生干部队伍建设措施得力。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管理制度健全，培养目标明确，培养计划可行，落实到位，辅导员、班主任、学生干部队伍的整体素质高；积极承办辅导员读书会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280"/>
        <w:jc w:val="left"/>
        <w:rPr>
          <w:rFonts w:ascii="仿宋_GB2312" w:hAnsi="仿宋_GB2312" w:eastAsia="仿宋_GB2312" w:cs="宋体"/>
          <w:spacing w:val="-20"/>
          <w:kern w:val="0"/>
          <w:sz w:val="24"/>
        </w:rPr>
      </w:pPr>
      <w:r>
        <w:rPr>
          <w:rFonts w:eastAsia="仿宋_GB2312" w:cs="宋体" w:ascii="仿宋_GB2312" w:hAnsi="仿宋_GB2312"/>
          <w:spacing w:val="-20"/>
          <w:kern w:val="0"/>
          <w:sz w:val="24"/>
        </w:rPr>
      </w:r>
    </w:p>
    <w:p>
      <w:pPr>
        <w:pStyle w:val="Normal"/>
        <w:widowControl/>
        <w:spacing w:lineRule="exact" w:line="280"/>
        <w:jc w:val="left"/>
        <w:rPr>
          <w:rFonts w:ascii="仿宋_GB2312" w:hAnsi="仿宋_GB2312" w:eastAsia="仿宋_GB2312" w:cs="宋体"/>
          <w:spacing w:val="-20"/>
          <w:kern w:val="0"/>
          <w:sz w:val="24"/>
        </w:rPr>
      </w:pPr>
      <w:r>
        <w:rPr>
          <w:rFonts w:eastAsia="仿宋_GB2312" w:cs="宋体" w:ascii="仿宋_GB2312" w:hAnsi="仿宋_GB2312"/>
          <w:spacing w:val="-20"/>
          <w:kern w:val="0"/>
          <w:sz w:val="24"/>
        </w:rPr>
      </w:r>
    </w:p>
    <w:p>
      <w:pPr>
        <w:pStyle w:val="Normal"/>
        <w:spacing w:lineRule="exact" w:line="400"/>
        <w:rPr>
          <w:rFonts w:ascii="方正小标宋简体" w:hAnsi="方正小标宋简体" w:eastAsia="方正小标宋简体" w:cs="宋体"/>
          <w:spacing w:val="-2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20"/>
          <w:kern w:val="0"/>
          <w:sz w:val="44"/>
          <w:szCs w:val="44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314"/>
        <w:gridCol w:w="3490"/>
        <w:gridCol w:w="675"/>
        <w:gridCol w:w="721"/>
        <w:gridCol w:w="698"/>
      </w:tblGrid>
      <w:tr>
        <w:trPr>
          <w:trHeight w:val="674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7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199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、党建与管理综合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0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根据学校“两学一做”学习教育实施方案，指导党支部制定学习教育计划，落实好教育场地、经费保障和工作指导力量，以严的标准、实的要求推动各项任务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学校“两学一做”学习教育的具体目标和要求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4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仿宋_GB2312" w:cs="宋体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“三会一课制度”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组织生活经常、严肃、认真、效果好。学生党员集中学习时间每年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6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时。教工党员集中学习时间每年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时。一年检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42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做好《中国共产党发展党员工作细则》的贯彻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标准程序，提高党员发展质量，全年无差错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68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重视加强和改进宣传思想工作，师生医护员工认知、认同并自觉践行社会主义核心价值观，思想教育实效性强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全面落实意识形态责任制，社会主义核心价值观教育主题鲜明、效果明显，建立长效机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58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4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照《潍坊医学院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016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年度党风廉政建设责任书》要求进行考核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强化党政同责、一岗双责，全面落实从严治党及党风廉政建设责任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5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离退休同志双重服务管理制度，每年至少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走访慰问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制度落实到位，离退休同志满意度高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6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要求完成年度预算任务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采取有效措施加快预算执行进度，确保项目支出预算执行进度年末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，政府采购项目预算执行进度年末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413"/>
        <w:gridCol w:w="3593"/>
        <w:gridCol w:w="695"/>
        <w:gridCol w:w="742"/>
        <w:gridCol w:w="719"/>
      </w:tblGrid>
      <w:tr>
        <w:trPr>
          <w:trHeight w:val="495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51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849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、党建与管理综合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7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资产管理规范有序，账实相符，无资产丢失情况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资产账、卡、物相符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％，新增资产到货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工作日内完成到货验收，人员变动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工作日内完成资产移交、变更手续，年度内无资产丢失情况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无重大责任事故和安全事故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落实年度校园安全目标责任书；经常进行安全教育，措施到位；无重大责任事故和安全事故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上级和学校要求的统战、计划生育、信息公开、档案、保密等其他工作任务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要求认真落实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ascii="楷体_GB2312" w:hAnsi="楷体_GB2312" w:eastAsia="楷体_GB2312"/>
          <w:spacing w:val="-20"/>
          <w:sz w:val="32"/>
          <w:szCs w:val="32"/>
        </w:rPr>
        <w:t xml:space="preserve">学校领导：            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  </w:t>
      </w:r>
      <w:r>
        <w:rPr>
          <w:rFonts w:ascii="楷体_GB2312" w:hAnsi="楷体_GB2312" w:eastAsia="楷体_GB2312"/>
          <w:spacing w:val="-20"/>
          <w:sz w:val="32"/>
          <w:szCs w:val="32"/>
        </w:rPr>
        <w:t>院（系）党政主要负责人：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年  月  日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>年  月  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19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3:43:00Z</dcterms:created>
  <dc:creator>Microsoft</dc:creator>
  <dc:description/>
  <dc:language>en-US</dc:language>
  <cp:lastModifiedBy>Microsoft</cp:lastModifiedBy>
  <cp:lastPrinted>2016-05-04T11:09:00Z</cp:lastPrinted>
  <dcterms:modified xsi:type="dcterms:W3CDTF">2016-05-11T11:07:59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