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院（系）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院（系）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外语系</w:t>
      </w:r>
    </w:p>
    <w:p>
      <w:pPr>
        <w:pStyle w:val="Normal"/>
        <w:spacing w:lineRule="exact" w:line="520"/>
        <w:jc w:val="center"/>
        <w:rPr/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综合目标</w:t>
      </w:r>
      <w:r>
        <w:rPr>
          <w:rFonts w:ascii="方正小标宋简体" w:hAnsi="方正小标宋简体" w:eastAsia="方正小标宋简体"/>
          <w:sz w:val="44"/>
          <w:szCs w:val="44"/>
        </w:rPr>
        <w:t>管理责任书</w:t>
      </w:r>
    </w:p>
    <w:p>
      <w:pPr>
        <w:pStyle w:val="Normal"/>
        <w:spacing w:lineRule="exact" w:line="240"/>
        <w:ind w:firstLine="17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437"/>
        <w:gridCol w:w="3618"/>
        <w:gridCol w:w="699"/>
        <w:gridCol w:w="727"/>
        <w:gridCol w:w="713"/>
      </w:tblGrid>
      <w:tr>
        <w:trPr>
          <w:trHeight w:val="661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61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67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一、教学与教学研究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.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认真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习《临床医学专业认证标准》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推进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临床医学专业认证为导向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大学英语教学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改革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明确工作思路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目标要求和具体举措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认真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习《临床医学专业认证标准》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检查学习情况，查找存在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问题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深入推进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临床医学专业认证为导向的教育教学改革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明确工作思路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目标要求和具体举措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29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特色名校年度建设任务，达到专业建设目标要求。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特色名校年度建设任务，达到专业建设目标要求；重点建设专业要提升排名位次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英语专业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才培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状况年度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报告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完成审核评估和专项评估所分配的指标任务。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专业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才培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状况年度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报告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完成审核评估和专项评估所分配的指标任务，专业特色突出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施新版英语专业人才培养方案，落实培养方案所需要的条件保障。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施新版人才培养方案，落实培养方案所需要的条件保障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347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课程标准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大纲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完成已立项的精品课程年度建设任务，评审合格；加强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网络课程建设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网络教学资源年增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T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（包括微课、讲座等音像资料、题库建设资料等）；承担网络课程改革项目。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课程标准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大纲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完成已立项精品课程年度建设任务，评审合格；加强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网络课程建设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精品课程和骨干课程内容全部网络化，年更新率不低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网络教学资源年增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T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承担网络课程改革项目；在临床医学专业开展课程整合试点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0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6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全部完成教学计划任务，执行情况好；教学秩序正常，运行无事故；推动教学模式、教学方法改革，定期开展教学方法研讨。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计划任务全部完成，执行情况好；教学秩序正常，运行无事故；推动教学模式、教学方法改革，定期开展教学方法研讨；遴选课程进行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PBL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改革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356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7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主干课程形成性评价全面铺开；建设课程题库，课程考核符合教学标准要求，考风考纪优良。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主干课程形成性评价全面铺开；部分医学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试行分阶段综合考试；建设课程题库，课程考核符合教学标准要求，考风考纪优良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3400"/>
        <w:gridCol w:w="3579"/>
        <w:gridCol w:w="692"/>
        <w:gridCol w:w="740"/>
        <w:gridCol w:w="716"/>
      </w:tblGrid>
      <w:tr>
        <w:trPr>
          <w:trHeight w:val="798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798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026" w:hRule="atLeast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一、教学与教学研究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验实训平台满足专业教学需要，语音室共享程度高，实验教学改革符合培养方案要求，实验开出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或设计创新性实验项目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验实训平台满足专业教学需要，新增或参与高水平教学平台（教学示范中心）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以上，或培养方案列出的实验开出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或设计创新性实验项目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391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《关于加快推进特色名校重点建设实施意见》中实践教学基地建设方案所确定任务，着力加强后期实践教学基地管理、教学能力与质量建设，提升人才培养质量。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《关于加快推进特色名校重点建设实施意见》中实践教学基地建设方案所确定任务，着力加强后期实践教学基地管理、教学能力与质量建设，提升人才培养质量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976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每学期开展实践教学满意度调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，学生对实践教学效果满意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及以上。本科生毕业论文（设计）检测重复率小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答辩一次通过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每学期开展实践教学满意度调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，学生对实践教学效果满意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及以上。本科生毕业论文（设计）检测重复率小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答辩一次通过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3637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落实院（系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质量监控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与评估工作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主体责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教学督导组织及制度健全，运行良好；进行学期初、期中、期末常规教学检查和实践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习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、毕业论文（设计）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项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检查；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做好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课堂教学质量评价，学生网上评教参评率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；教学质量信息收集、分析、反馈及改进及时，效果明显。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院（系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质量监控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与评估工作的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主体责任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教学督导组织及制度健全，运行良好；进行学期初、期中、期末常规教学检查和实践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习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教学、毕业论文（设计）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项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检查；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做好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课堂教学质量评价，学生网上评教参评率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；教学质量信息收集、分析、反馈及改进及时，效果明显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796" w:hRule="atLeast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2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立项教研项目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以上，在研项目按时结项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发表教学论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以上。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目标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413"/>
        <w:gridCol w:w="3594"/>
        <w:gridCol w:w="695"/>
        <w:gridCol w:w="742"/>
        <w:gridCol w:w="718"/>
      </w:tblGrid>
      <w:tr>
        <w:trPr>
          <w:trHeight w:val="828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828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024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二、科研与师资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科研项目：省部级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项。           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科研奖励：厅局级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1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项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941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．中文核心论文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篇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941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6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学术讲座≥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场，其中外请专家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2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场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941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7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当年课题结题率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8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提高研究生外语教学质量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研究生培养方案规定的要求，安排博士、硕士研究生外语教学课程，授课教师均为副高以上专业技术人员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技术人员三个月及以上进修访学人数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专业技术人员外出参加学术会议、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月以下短期培训（含网培）人次≥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666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积极搭建院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系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师资培训平台；参加校内教师集中培训活动或系组织教师培训活动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，支撑材料齐全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积极搭建院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系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师资培训平台；参加校内教师集中培训活动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，支撑材料齐全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869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多途径培养双师型教师，鼓励教师参加国家组织的各类职业资格考试。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多途径培养双师型教师，鼓励教师参加国家组织的各类职业资格考试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spacing w:val="-20"/>
          <w:kern w:val="0"/>
          <w:sz w:val="24"/>
        </w:rPr>
      </w:pPr>
      <w:r>
        <w:rPr>
          <w:rFonts w:eastAsia="仿宋_GB2312" w:cs="宋体;SimSun" w:ascii="仿宋_GB2312" w:hAnsi="仿宋_GB2312"/>
          <w:spacing w:val="-20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spacing w:val="-20"/>
          <w:kern w:val="0"/>
          <w:sz w:val="24"/>
        </w:rPr>
      </w:pPr>
      <w:r>
        <w:rPr>
          <w:rFonts w:eastAsia="仿宋_GB2312" w:cs="宋体;SimSun" w:ascii="仿宋_GB2312" w:hAnsi="仿宋_GB2312"/>
          <w:spacing w:val="-20"/>
          <w:kern w:val="0"/>
          <w:sz w:val="24"/>
        </w:rPr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453"/>
        <w:gridCol w:w="3634"/>
        <w:gridCol w:w="703"/>
        <w:gridCol w:w="751"/>
        <w:gridCol w:w="727"/>
      </w:tblGrid>
      <w:tr>
        <w:trPr>
          <w:trHeight w:val="739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739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734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三、学生管理与队伍建设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调研修订完善学生综合测评管理办法；严格执行规章制度，日常管理规范有序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调研修订完善学生综合测评管理办法；学生学风好，学习目的明确、态度端正；学生评优评先、入党、干部选拔、奖助学金评定等工作公开公平公正；心理健康教育成效明显；教室、校园、宿舍卫生管理到位，五星级宿舍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496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毕业生就业工作制度健全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措施有力，考研率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就业率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稳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中有升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院（系）毕业生就业工作制度健全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措施有力，考研率、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就业率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稳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中有升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4612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校园文化建设坚持方向性、教育性、文化性和创新性，文化育人、实践育人效果好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实施书院制，以完善岗位胜任力为导向的应用型人才培养模式为目标，结合学生的兴趣爱好、学科类别、专业特点，开设丰富多彩的各类讲座，打造书院品牌活动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；院（系）文化有形化，氛围浓厚、特色鲜明；学生思想政治教育形式创新，实效突出；学生社会实践活动参与面达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，每人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 xml:space="preserve">周以上，实际效果好；科技创新基金立项、参与教师课题和公开发表论文数不低于上年度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3124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辅导员、班主任、学生干部队伍建设措施得力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管理制度健全，培养目标明确，培养计划可行，落实到位，辅导员、班主任、学生干部队伍的整体素质高；积极承办辅导员读书会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;SimSun"/>
          <w:spacing w:val="-20"/>
          <w:kern w:val="0"/>
          <w:sz w:val="24"/>
        </w:rPr>
      </w:pPr>
      <w:r>
        <w:rPr>
          <w:rFonts w:eastAsia="仿宋_GB2312" w:cs="宋体;SimSun" w:ascii="仿宋_GB2312" w:hAnsi="仿宋_GB2312"/>
          <w:spacing w:val="-20"/>
          <w:kern w:val="0"/>
          <w:sz w:val="24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宋体;SimSun"/>
          <w:spacing w:val="-2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pacing w:val="-20"/>
          <w:kern w:val="0"/>
          <w:sz w:val="44"/>
          <w:szCs w:val="44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314"/>
        <w:gridCol w:w="3490"/>
        <w:gridCol w:w="675"/>
        <w:gridCol w:w="721"/>
        <w:gridCol w:w="698"/>
      </w:tblGrid>
      <w:tr>
        <w:trPr>
          <w:trHeight w:val="674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7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199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四、党建与管理综合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7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根据学校“两学一做”学习教育实施方案，指导党支部制定学习教育计划，落实好教育场地、经费保障和工作指导力量，以严的标准、实的要求推动各项任务落实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达到学校“两学一做”学习教育的具体目标和要求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4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eastAsia="仿宋_GB2312" w:cs="宋体;SimSun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8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“三会一课制度”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组织生活经常、严肃、认真、效果好。学生党员集中学习时间每年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时。教工党员集中学习时间每年不少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学时。一年检查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42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9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做好《中国共产党发展党员工作细则》的贯彻落实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严格标准程序，提高党员发展质量，全年无差错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68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0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重视加强和改进宣传思想工作，师生医护员工认知、认同并自觉践行社会主义核心价值观，思想教育实效性强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全面落实意识形态责任制，社会主义核心价值观教育主题鲜明、效果明显，建立长效机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58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照《潍坊医学院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016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年度党风廉政建设责任书》要求进行考核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强化党政同责、一岗双责，全面落实从严治党及党风廉政建设责任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落实离退休同志双重服务管理制度，每年至少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次走访慰问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制度落实到位，离退休同志满意度高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要求完成年度预算任务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采取有效措施加快预算执行进度，确保项目支出预算执行进度年末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，政府采购项目预算执行进度年末达到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413"/>
        <w:gridCol w:w="3593"/>
        <w:gridCol w:w="695"/>
        <w:gridCol w:w="742"/>
        <w:gridCol w:w="719"/>
      </w:tblGrid>
      <w:tr>
        <w:trPr>
          <w:trHeight w:val="495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51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基本</w:t>
            </w:r>
            <w:r>
              <w:rPr>
                <w:rFonts w:eastAsia="黑体;SimHei" w:cs="宋体;SimSun" w:ascii="黑体;SimHei" w:hAnsi="黑体;SimHei"/>
                <w:spacing w:val="-20"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2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849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kern w:val="0"/>
                <w:sz w:val="24"/>
              </w:rPr>
              <w:t>四、党建与管理综合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资产管理规范有序，账实相符，无资产丢失情况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资产账、卡、物相符率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％，新增资产到货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工作日内完成到货验收，人员变动后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个工作日内完成资产移交、变更手续，年度内无资产丢失情况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5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无重大责任事故和安全事故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严格落实年度校园安全目标责任书；经常进行安全教育，措施到位；无重大责任事故和安全事故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36</w:t>
            </w: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完成上级和学校要求的统战、计划生育、信息公开、档案、保密等其他工作任务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按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要求认真落实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/>
      </w:pPr>
      <w:r>
        <w:rPr>
          <w:rFonts w:ascii="楷体_GB2312" w:hAnsi="楷体_GB2312" w:eastAsia="楷体_GB2312"/>
          <w:spacing w:val="-20"/>
          <w:sz w:val="32"/>
          <w:szCs w:val="32"/>
        </w:rPr>
        <w:t xml:space="preserve">学校领导：            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  </w:t>
      </w:r>
      <w:r>
        <w:rPr>
          <w:rFonts w:ascii="楷体_GB2312" w:hAnsi="楷体_GB2312" w:eastAsia="楷体_GB2312"/>
          <w:spacing w:val="-20"/>
          <w:sz w:val="32"/>
          <w:szCs w:val="32"/>
        </w:rPr>
        <w:t>院（系）党政主要负责人：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年  月  日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>年  月  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6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4819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3:43:00Z</dcterms:created>
  <dc:creator>Microsoft</dc:creator>
  <dc:description/>
  <cp:keywords/>
  <dc:language>en-US</dc:language>
  <cp:lastModifiedBy>aaa</cp:lastModifiedBy>
  <cp:lastPrinted>2016-05-05T16:42:00Z</cp:lastPrinted>
  <dcterms:modified xsi:type="dcterms:W3CDTF">2016-05-12T0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