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口腔医学院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23"/>
        <w:gridCol w:w="709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09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学习《临床医学专业认证标准》，参照其标准结合口腔医学专业，深入推进以口腔医学专业认证为导向的教育教学改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对照《口腔医学院教育标准》查找存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年度《口腔医学专业》特色名校重点专业建设任务，细化建设内容，争取部门支持落实硬件建设要求，落实人才引进与培养相关政策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3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4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《口腔医学专业本科生培养方案》的实施、落实工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新开课程“口腔医学导论”，早临床、多临床、反复临床的落实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筹备落实口腔门诊实践能力培养系列研究。按计划完成各教学改革课题和“早临床、多临床、反复临床”落实工作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资源建设：完善口腔医学专业及相关课程题库建设任务；网络课程资源超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基本满足口腔医学专业学生自学、自修的需要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时完成各教学课题，尤其是重点教研课题的，按时结题。开展口腔卫生宣教、预检门诊、口腔卫生宣教进校园、进社区。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6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运行良好：完成口腔医学专业所属：口腔颌面外科学、口腔内科学、口腔正畸学、口腔修复学、口腔解剖生理学、口腔组织病理学等课程以及口腔科学等相关专业教学计划任务；维持良好的教学秩序，杜绝教学事故发生；争取遴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门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7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推进考试评价改革，探索形成性评价试点工作；课程考核以课程大纲要求为基础，重复率不超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一次及格率掌握在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考风考纪优良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主干课程形成性评价全面铺开；试行分阶段综合考试；建设课程题库，课程考核符合教学标准要求，考风考纪优良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pacing w:val="-20"/>
        </w:rPr>
      </w:pPr>
      <w:r>
        <w:rPr>
          <w:rFonts w:cs="宋体" w:ascii="宋体" w:hAnsi="宋体"/>
          <w:spacing w:val="-20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266"/>
        <w:gridCol w:w="3439"/>
        <w:gridCol w:w="665"/>
        <w:gridCol w:w="690"/>
        <w:gridCol w:w="677"/>
      </w:tblGrid>
      <w:tr>
        <w:trPr>
          <w:trHeight w:val="757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5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3706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成相对稳定的实践教学基地：完成附属青岛口腔医院教学条件建设，加强教学督导管理；鼓励潍坊医学院口腔医院参与教学，扩大实践教学基地，形成产学研一体化基地；积极拓展在全国范围内口腔临床学院建设进程，进一步优化实践教学基地层次与规模；力争所承担的专业培养方案所列出的主要课程实验课开出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参与高水平教学平台（教学示范中心）建设，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2206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3045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健全教学督导组织及制度；建立有效的教学质量监控与评价运行机制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  <w:tr>
        <w:trPr>
          <w:trHeight w:val="1697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0"/>
                <w:kern w:val="0"/>
                <w:sz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项目：省部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奖励：厅局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中文核心论文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CSSCI≥  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5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，其中外请专家不少于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5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所属学位授权点按规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期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全日制毕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人均发表论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数多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通过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盲评通过率高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学位授权点合格评估准备工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提高研究生学位课程授课质量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鼓励教师参加国家组织的各类职业资格考试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81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8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3003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善并严格执行规章制度，日常管理规范有序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1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50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dc:language>en-US</dc:language>
  <cp:lastModifiedBy>Microsoft</cp:lastModifiedBy>
  <cp:lastPrinted>2016-05-06T14:36:00Z</cp:lastPrinted>
  <dcterms:modified xsi:type="dcterms:W3CDTF">2016-05-11T10:59:49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