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审计处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831"/>
        <w:gridCol w:w="820"/>
        <w:gridCol w:w="820"/>
        <w:gridCol w:w="820"/>
      </w:tblGrid>
      <w:tr>
        <w:trPr>
          <w:tblHeader w:val="true"/>
          <w:trHeight w:val="35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4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上半年制定《基建工程项目审计暂行办法》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上半年制定《关于加强内部审计工作的意见》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探索校内重大项目的跟踪审计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年底完成处级干部离任审计工作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按上级有关要求，落实好祥和苑职工住房审计整改工作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仿宋_GB2312"/>
                <w:spacing w:val="-20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06:00Z</dcterms:created>
  <dc:creator>番茄花园</dc:creator>
  <dc:description/>
  <dc:language>en-US</dc:language>
  <cp:lastModifiedBy>Microsoft</cp:lastModifiedBy>
  <cp:lastPrinted>2016-05-08T16:08:00Z</cp:lastPrinted>
  <dcterms:modified xsi:type="dcterms:W3CDTF">2016-05-08T08:08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