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/>
      </w:pPr>
      <w:r>
        <w:rPr>
          <w:rFonts w:eastAsia="Calibri" w:cs="Calibri"/>
        </w:rPr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院（系）签订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院（系）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20"/>
        <w:rPr>
          <w:rFonts w:ascii="黑体" w:hAnsi="黑体" w:eastAsia="黑体" w:cs="黑体"/>
          <w:sz w:val="44"/>
          <w:szCs w:val="44"/>
          <w:u w:val="single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医学检验学系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1</w:t>
      </w:r>
      <w:r>
        <w:rPr>
          <w:rFonts w:eastAsia="方正小标宋简体" w:cs="宋体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cs="宋体" w:eastAsia="方正小标宋简体"/>
          <w:sz w:val="44"/>
          <w:szCs w:val="44"/>
        </w:rPr>
        <w:t>年综合目标</w:t>
      </w:r>
      <w:r>
        <w:rPr>
          <w:rFonts w:ascii="方正小标宋简体" w:hAnsi="方正小标宋简体" w:eastAsia="方正小标宋简体"/>
          <w:sz w:val="44"/>
          <w:szCs w:val="44"/>
        </w:rPr>
        <w:t>管理责任书</w:t>
      </w:r>
    </w:p>
    <w:p>
      <w:pPr>
        <w:pStyle w:val="Normal"/>
        <w:spacing w:lineRule="exact" w:line="240"/>
        <w:ind w:firstLine="17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3600"/>
        <w:gridCol w:w="696"/>
        <w:gridCol w:w="723"/>
        <w:gridCol w:w="709"/>
      </w:tblGrid>
      <w:tr>
        <w:trPr>
          <w:trHeight w:val="45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13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09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一、教学与教学研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认真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学习《临床医学专业认证标准》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检查学习情况，参照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临床医学专业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走访国内其他高校，推进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认证为导向的教育教学改革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明确工作思路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目标要求和具体举措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认真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学习《临床医学专业认证标准》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检查学习情况，查找存在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问题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深入推进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认证为导向的教育教学改革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明确工作思路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目标要求和具体举措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2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特色名校年度建设任务，达到专业建设目标要求；把我校医学检验专业建设成为学科优势，课程优质，师资优良，实验实训条件一流，以病原诊断和分子诊断为培养特色，以“利就业、广发展”为培养优势的国内知名专业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特色名校年度建设任务，达到专业建设目标要求；重点建设专业要提升排名位次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02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3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专业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才培养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状况年度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报告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完成审核评估和专项评估所分配的指标任务，专业特色突出。完成医学检验技术专业支持计划年度建设任务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专业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才培养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状况年度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报告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完成审核评估和专项评估所分配的指标任务，专业特色突出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4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进一步完善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施新版人才培养方案，落实培养方案所需要的条件保障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进一步完善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施新版人才培养方案，落实培养方案所需要的条件保障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97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.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进一步完善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课程标准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大纲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完成已立项精品课程年度建设任务，评审合格；加强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网络课程建设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精品课程和骨干课程内容全部网络化，年更新率不低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网络教学资源年增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T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承担网络课程改革项目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进一步完善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课程标准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大纲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完成已立项精品课程年度建设任务，评审合格；加强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网络课程建设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精品课程和骨干课程内容全部网络化，年更新率不低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网络教学资源年增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T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承担网络课程改革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56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6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计划任务全部完成，执行情况好；教学秩序正常，运行无事故；推动教学模式、教学方法改革，定期开展教学方法研讨；在专业课程中遴选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-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门课程进行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PBL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改革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计划任务全部完成，执行情况好；教学秩序正常，运行无事故；推动教学模式、教学方法改革，定期开展教学方法研讨；遴选课程进行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PBL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改革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7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争取在临床检验方向检验综合课程中实施形成性评价；建设与课程标准相符的题库，课程考核符合教学标准要求，考风考纪优良，对考试违纪零容忍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主干课程形成性评价全面铺开；建设课程题库，课程考核符合教学标准要求，考风考纪优良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rPr>
          <w:spacing w:val="-20"/>
        </w:rPr>
      </w:pPr>
      <w:r>
        <w:rPr>
          <w:spacing w:val="-20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3460"/>
        <w:gridCol w:w="3641"/>
        <w:gridCol w:w="704"/>
        <w:gridCol w:w="753"/>
        <w:gridCol w:w="728"/>
      </w:tblGrid>
      <w:tr>
        <w:trPr>
          <w:trHeight w:val="510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835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2060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pacing w:val="-20"/>
                <w:kern w:val="0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.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验实训平台满足专业教学需要，完成虞河校区临床检验实训中心平台建设，培养方案列出的实验开出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验实训平台满足专业教学需要，参与高水平教学平台（教学示范中心）建设，或培养方案列出的实验开出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或设计创新性实验项目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503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严格落实《关于加快推进特色名校重点建设实施意见》中实践教学基地建设方案所确定任务，进一步开拓北京、上海等一线城市高水平实践教学基地，提升人才培养质量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《关于加快推进特色名校重点建设实施意见》中实践教学基地建设方案所确定任务，着力加强后期实践教学基地管理、教学能力与质量建设，提升人才培养质量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068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每学期开展实践教学满意度调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，学生对实践教学效果满意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及以上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每学期开展实践教学满意度调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，学生对实践教学效果满意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及以上。本科生毕业论文（设计）检测重复率小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答辩一次通过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3385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．落实院（系）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质量监控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与评估工作的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主体责任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教学督导组织及制度健全，运行良好；进行学期初、期中、期末常规教学检查和实践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习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等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项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检查；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做好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课堂教学质量评价，学生网上评教参评率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；教学质量信息收集、分析、反馈及改进及时，效果明显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院（系）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质量监控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与评估工作的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主体责任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教学督导组织及制度健全，运行良好；进行学期初、期中、期末常规教学检查和实践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习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、毕业论文（设计）等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项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检查；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做好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课堂教学质量评价，学生网上评教参评率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；教学质量信息收集、分析、反馈及改进及时，效果明显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880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2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厅局级及以上立项教研项目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项，在研项目按时结项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发表教学论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篇以上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目标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rPr>
          <w:spacing w:val="-20"/>
        </w:rPr>
      </w:pPr>
      <w:r>
        <w:rPr>
          <w:spacing w:val="-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3600"/>
        <w:gridCol w:w="696"/>
        <w:gridCol w:w="744"/>
        <w:gridCol w:w="720"/>
      </w:tblGrid>
      <w:tr>
        <w:trPr>
          <w:trHeight w:val="45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13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77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二、科研与师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．科研项目：国家级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项；省部级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项。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．科研奖励：厅局级≥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项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．科研论文：三大检索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篇；职务发明专利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篇；中文核心论文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篇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6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学术讲座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场，其中外请专家不少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7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当年课题结题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9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研究生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开题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中期考核在规定时间内进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过程规范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记录完整；全日制毕业研究生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均发表论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篇以上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学位论文校内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家评审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一次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通过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5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，校外盲评通过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8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目标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推进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学位授权点合格评估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准备工作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学位授权点合格评估方案规定的各项任务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能按研究生培养方案规定的要求，开设学位课程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能按研究生培养方案规定的要求，开设学位课程，授课教师均为副高以上专业技术人员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任教师拥有博士学位人数，增加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技术人员三个月及以上进修访学人数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技术人员外出参加学术会议、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个月以下短期培训（含网培）人次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积极搭建院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系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师资培训平台；参加校内教师集中培训活动不少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，支撑材料齐全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积极搭建院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系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师资培训平台；参加校内教师集中培训活动不少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，支撑材料齐全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4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多途径培养双师型教师，鼓励教师参加国家组织的各类职业资格考试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多途径培养双师型教师，鼓励教师参加国家组织的各类职业资格考试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"/>
          <w:spacing w:val="-20"/>
          <w:kern w:val="0"/>
          <w:sz w:val="24"/>
        </w:rPr>
      </w:pPr>
      <w:r>
        <w:rPr>
          <w:rFonts w:eastAsia="仿宋_GB2312" w:cs="宋体" w:ascii="仿宋_GB2312" w:hAnsi="仿宋_GB2312"/>
          <w:spacing w:val="-20"/>
          <w:kern w:val="0"/>
          <w:sz w:val="24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3460"/>
        <w:gridCol w:w="3641"/>
        <w:gridCol w:w="704"/>
        <w:gridCol w:w="753"/>
        <w:gridCol w:w="728"/>
      </w:tblGrid>
      <w:tr>
        <w:trPr>
          <w:trHeight w:val="383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723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2698" w:hRule="atLeast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三、学生管理与队伍建设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6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严格执行规章制度，日常管理规范有序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调研修订完善学生综合测评管理办法；学生学风好，学习目的明确、态度端正；学生评优评先、入党、干部选拔、奖助学金评定等工作公开公平公正；心理健康教育成效明显；教室、校园、宿舍卫生管理到位，五星级宿舍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918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7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第一志愿报考率，考研率、一次就业率较去年有增长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院（系）毕业生就业工作制度健全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措施有力，考研率、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就业率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稳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中有升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4558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校园文化建设坚持方向性、教育性、文化性和创新性，文化育人、实践育人效果好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施书院制，以完善岗位胜任力为导向的应用型人才培养模式为目标，结合学生的兴趣爱好、学科类别、专业特点，开设丰富多彩的各类讲座，打造书院品牌活动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院（系）文化有形化，氛围浓厚、特色鲜明；学生思想政治教育形式创新，实效突出；学生社会实践活动参与面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每人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周以上，实际效果好；科技创新基金立项、参与教师课题和公开发表论文数不低于上年度。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3075" w:hRule="atLeast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辅导员、班主任、学生干部队伍建设措施得力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管理制度健全，培养目标明确，培养计划可行，落实到位，辅导员、班主任、学生干部队伍的整体素质高；积极承办辅导员读书会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"/>
          <w:spacing w:val="-20"/>
          <w:kern w:val="0"/>
          <w:sz w:val="24"/>
        </w:rPr>
      </w:pPr>
      <w:r>
        <w:rPr>
          <w:rFonts w:eastAsia="仿宋_GB2312" w:cs="宋体" w:ascii="仿宋_GB2312" w:hAnsi="仿宋_GB2312"/>
          <w:spacing w:val="-20"/>
          <w:kern w:val="0"/>
          <w:sz w:val="24"/>
        </w:rPr>
      </w:r>
    </w:p>
    <w:p>
      <w:pPr>
        <w:pStyle w:val="Normal"/>
        <w:spacing w:lineRule="exact" w:line="400"/>
        <w:rPr>
          <w:rFonts w:ascii="方正小标宋简体" w:hAnsi="方正小标宋简体" w:eastAsia="方正小标宋简体" w:cs="宋体"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-20"/>
          <w:kern w:val="0"/>
          <w:sz w:val="44"/>
          <w:szCs w:val="44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314"/>
        <w:gridCol w:w="3490"/>
        <w:gridCol w:w="675"/>
        <w:gridCol w:w="721"/>
        <w:gridCol w:w="698"/>
      </w:tblGrid>
      <w:tr>
        <w:trPr>
          <w:trHeight w:val="674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67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2199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  <w:lang w:eastAsia="zh-CN"/>
              </w:rPr>
              <w:t>四</w:t>
            </w: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、党建与管理综合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0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根据学校“两学一做”学习教育实施方案，指导党支部制定学习教育计划，落实好教育场地、经费保障和工作指导力量，以严的标准、实的要求推动各项任务落实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学校“两学一做”学习教育的具体目标和要求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2046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仿宋_GB2312" w:cs="宋体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“三会一课制度”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组织生活经常、严肃、认真、效果好。学生党员集中学习时间每年不少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6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学时。教工党员集中学习时间每年不少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学时。一年检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42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做好《中国共产党发展党员工作细则》的贯彻落实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严格标准程序，提高党员发展质量，全年无差错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2068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3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重视加强和改进宣传思想工作，师生医护员工认知、认同并自觉践行社会主义核心价值观，思想教育实效性强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全面落实意识形态责任制，社会主义核心价值观教育主题鲜明、效果明显，建立长效机制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58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4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按照《潍坊医学院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016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年度党风廉政建设责任书》要求进行考核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强化党政同责、一岗双责，全面落实从严治党及党风廉政建设责任制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5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离退休同志双重服务管理制度，每年至少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走访慰问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制度落实到位，离退休同志满意度高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826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6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按要求完成年度预算任务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采取有效措施加快预算执行进度，确保项目支出预算执行进度年末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，政府采购项目预算执行进度年末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413"/>
        <w:gridCol w:w="3593"/>
        <w:gridCol w:w="695"/>
        <w:gridCol w:w="742"/>
        <w:gridCol w:w="719"/>
      </w:tblGrid>
      <w:tr>
        <w:trPr>
          <w:trHeight w:val="495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510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849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  <w:lang w:eastAsia="zh-CN"/>
              </w:rPr>
              <w:t>四</w:t>
            </w: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、党建与管理综合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7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资产管理规范有序，账实相符，无资产丢失情况发生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资产账、卡、物相符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％，新增资产到货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个工作日内完成到货验收，人员变动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个工作日内完成资产移交、变更手续，年度内无资产丢失情况发生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8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无重大责任事故和安全事故发生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严格落实年度校园安全目标责任书；经常进行安全教育，措施到位；无重大责任事故和安全事故发生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53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9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上级和学校要求的统战、计划生育、信息公开、档案、保密等其他工作任务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按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要求认真落实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ascii="楷体_GB2312" w:hAnsi="楷体_GB2312" w:eastAsia="楷体_GB2312"/>
          <w:spacing w:val="-20"/>
          <w:sz w:val="32"/>
          <w:szCs w:val="32"/>
        </w:rPr>
        <w:t xml:space="preserve">学校领导：                  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   </w:t>
      </w:r>
      <w:r>
        <w:rPr>
          <w:rFonts w:ascii="楷体_GB2312" w:hAnsi="楷体_GB2312" w:eastAsia="楷体_GB2312"/>
          <w:spacing w:val="-20"/>
          <w:sz w:val="32"/>
          <w:szCs w:val="32"/>
        </w:rPr>
        <w:t>院（系）党政主要负责人：</w:t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 </w:t>
      </w: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</w:t>
      </w: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</w:t>
      </w:r>
      <w:r>
        <w:rPr>
          <w:rFonts w:ascii="楷体_GB2312" w:hAnsi="楷体_GB2312" w:eastAsia="楷体_GB2312"/>
          <w:spacing w:val="-20"/>
          <w:sz w:val="32"/>
          <w:szCs w:val="32"/>
        </w:rPr>
        <w:t>时  间：</w:t>
      </w:r>
      <w:r>
        <w:rPr>
          <w:rFonts w:eastAsia="楷体_GB2312" w:ascii="楷体_GB2312" w:hAnsi="楷体_GB2312"/>
          <w:spacing w:val="-20"/>
          <w:sz w:val="32"/>
          <w:szCs w:val="32"/>
        </w:rPr>
        <w:t>201</w:t>
      </w:r>
      <w:r>
        <w:rPr>
          <w:rFonts w:eastAsia="楷体_GB2312" w:ascii="楷体_GB2312" w:hAnsi="楷体_GB2312"/>
          <w:spacing w:val="-20"/>
          <w:sz w:val="32"/>
          <w:szCs w:val="32"/>
        </w:rPr>
        <w:t>6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年  月  日      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 </w:t>
      </w:r>
      <w:r>
        <w:rPr>
          <w:rFonts w:ascii="楷体_GB2312" w:hAnsi="楷体_GB2312" w:eastAsia="楷体_GB2312"/>
          <w:spacing w:val="-20"/>
          <w:sz w:val="32"/>
          <w:szCs w:val="32"/>
        </w:rPr>
        <w:t>时  间：</w:t>
      </w:r>
      <w:r>
        <w:rPr>
          <w:rFonts w:eastAsia="楷体_GB2312" w:ascii="楷体_GB2312" w:hAnsi="楷体_GB2312"/>
          <w:spacing w:val="-20"/>
          <w:sz w:val="32"/>
          <w:szCs w:val="32"/>
        </w:rPr>
        <w:t>201</w:t>
      </w:r>
      <w:r>
        <w:rPr>
          <w:rFonts w:eastAsia="楷体_GB2312" w:ascii="楷体_GB2312" w:hAnsi="楷体_GB2312"/>
          <w:spacing w:val="-20"/>
          <w:sz w:val="32"/>
          <w:szCs w:val="32"/>
        </w:rPr>
        <w:t>6</w:t>
      </w:r>
      <w:r>
        <w:rPr>
          <w:rFonts w:ascii="楷体_GB2312" w:hAnsi="楷体_GB2312" w:eastAsia="楷体_GB2312"/>
          <w:spacing w:val="-20"/>
          <w:sz w:val="32"/>
          <w:szCs w:val="32"/>
        </w:rPr>
        <w:t>年  月  日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819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23:00Z</dcterms:created>
  <dc:creator>Microsoft</dc:creator>
  <dc:description/>
  <dc:language>en-US</dc:language>
  <cp:lastModifiedBy>Microsoft</cp:lastModifiedBy>
  <cp:lastPrinted>2016-05-04T09:00:00Z</cp:lastPrinted>
  <dcterms:modified xsi:type="dcterms:W3CDTF">2016-05-11T11:11:2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