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  <w:bCs w:val="false"/>
        </w:rPr>
      </w:pPr>
      <w:r>
        <w:rPr>
          <w:rFonts w:eastAsia="方正小标宋简体"/>
          <w:b w:val="false"/>
          <w:bCs w:val="false"/>
        </w:rPr>
        <w:t>教务处、学生工作部（处）、教师发展中心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3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7065"/>
        <w:gridCol w:w="802"/>
        <w:gridCol w:w="802"/>
        <w:gridCol w:w="804"/>
      </w:tblGrid>
      <w:tr>
        <w:trPr>
          <w:tblHeader w:val="true"/>
          <w:trHeight w:val="377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7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72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基本完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完成</w:t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制定落实《临床医学专业认证工作方案》，统筹做好本科教学工作审核评估各项工作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上半年制定实施专业发展规划，建立专业动态调整机制。实施应用型人才培养专业发展支持计划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落实特色名校建设方案和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15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个重点专业建设任务。完成专业人才培养状况年度报告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善实施新版人才培养方案。在临床医学专业开展课程整合试点。遴选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课程进行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PBL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教学改革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启用新建成的医学实验实训中心、医学虚拟仿真实验教学中心。完成国家级医学实验教学示范中心建设与申报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制定实施《加强书院建设的意见》，健全“乐道”“济世”书院管理运行机制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114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出台落实我校深化创新创业教育改革的实施办法。组织开展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项大学生创新创业训练计划项目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 w:val="28"/>
                <w:szCs w:val="28"/>
                <w:lang w:bidi="ar"/>
              </w:rPr>
              <w:t>通过调研，形成教师职业发展报告，制定实施教师教学能力提升工作方案。增加</w:t>
            </w:r>
            <w:r>
              <w:rPr>
                <w:rFonts w:eastAsia="仿宋_GB2312" w:cs="仿宋_GB2312" w:ascii="仿宋_GB2312" w:hAnsi="仿宋_GB2312"/>
                <w:spacing w:val="-20"/>
                <w:kern w:val="2"/>
                <w:sz w:val="28"/>
                <w:szCs w:val="28"/>
                <w:lang w:bidi="ar"/>
              </w:rPr>
              <w:t>PBL</w:t>
            </w:r>
            <w:r>
              <w:rPr>
                <w:rFonts w:ascii="仿宋_GB2312" w:hAnsi="仿宋_GB2312" w:cs="仿宋_GB2312" w:eastAsia="仿宋_GB2312"/>
                <w:spacing w:val="-20"/>
                <w:kern w:val="2"/>
                <w:sz w:val="28"/>
                <w:szCs w:val="28"/>
                <w:lang w:bidi="ar"/>
              </w:rPr>
              <w:t>教室数量，定期开展教学方法研讨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pacing w:val="-20"/>
                <w:kern w:val="2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2"/>
                <w:sz w:val="28"/>
                <w:szCs w:val="28"/>
                <w:lang w:bidi="ar"/>
              </w:rPr>
              <w:t>制定全校院（系）用房调配原则，配合搬迁工作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spacing w:val="-20"/>
                <w:kern w:val="2"/>
                <w:sz w:val="28"/>
                <w:szCs w:val="28"/>
                <w:lang w:bidi="ar"/>
              </w:rPr>
            </w:pPr>
            <w:r>
              <w:rPr>
                <w:rFonts w:eastAsia="黑体" w:cs="仿宋_GB2312" w:ascii="仿宋_GB2312" w:hAnsi="仿宋_GB2312"/>
                <w:spacing w:val="-20"/>
                <w:kern w:val="2"/>
                <w:sz w:val="28"/>
                <w:szCs w:val="28"/>
                <w:lang w:bidi="ar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在两校区学生公寓及书院安装节能饮水机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提升辅导员队伍网络思想政治教育能力，开展网文写作、微信策划方案比赛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举办辅导员读书会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扩展“潍医学生之家”微信平台功能模块，强化服务学生功能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继续实施“家庭经济困难学生关注扶持计划”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继续办好大学生心理健康教育月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关注少数民族学生思想动态，加强对少数民族学生帮扶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3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2016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楷体_GB2312"/>
          <w:sz w:val="32"/>
          <w:szCs w:val="32"/>
        </w:rPr>
        <w:t>2016</w:t>
      </w: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5:00Z</dcterms:created>
  <dc:creator>番茄花园</dc:creator>
  <dc:description/>
  <dc:language>en-US</dc:language>
  <cp:lastModifiedBy>Microsoft</cp:lastModifiedBy>
  <cp:lastPrinted>2016-05-08T15:53:00Z</cp:lastPrinted>
  <dcterms:modified xsi:type="dcterms:W3CDTF">2016-05-08T07:53:2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